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r sprawy UD-VI-ZP/103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Sali gimnastycznej w Gimnazjum 18 przy ul. Angorskiej 2 w Warszawie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 xml:space="preserve">15.12.2016 r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powyżej 24 miesięcy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, nie później niż do  dnia 30 grudnia 2016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r sprawy UD-VI-ZP/103/16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9-26T08:39:00Z</cp:lastPrinted>
  <dcterms:modified xsi:type="dcterms:W3CDTF">2016-09-26T06:39:00Z</dcterms:modified>
  <cp:revision>257</cp:revision>
  <dc:subject/>
  <dc:title>Załącznik Nr 1</dc:title>
</cp:coreProperties>
</file>