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 xml:space="preserve">Wykonanie robót remontowych związanych z utworzeniem nowych miejsc w Przedszkolu nr 227 ul. Świętosławska 3 oraz w Przedszkolu nr 250 </w:t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szCs w:val="36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ul. Kinowa 10a w Warszawie</w:t>
      </w:r>
      <w:r>
        <w:rPr>
          <w:rFonts w:cs="Arial" w:ascii="Arial" w:hAnsi="Arial"/>
          <w:b/>
          <w:szCs w:val="22"/>
        </w:rPr>
        <w:t xml:space="preserve"> -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Cs w:val="22"/>
        </w:rPr>
        <w:t xml:space="preserve">nr  sprawy  </w:t>
      </w:r>
      <w:r>
        <w:rPr>
          <w:rFonts w:cs="Arial" w:ascii="Arial" w:hAnsi="Arial"/>
          <w:color w:val="FF0000"/>
          <w:szCs w:val="22"/>
        </w:rPr>
        <w:t>UD-VI-ZP/113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4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10-24T08:23:00Z</dcterms:modified>
  <cp:revision>6</cp:revision>
  <dc:subject/>
  <dc:title>Załącznik nr 9 do SIWZ</dc:title>
</cp:coreProperties>
</file>