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color w:val="FF0000"/>
        </w:rPr>
        <w:t>Modernizacja placu zabaw przy Przedszkolu nr 370 ul. Umińskiego 11 wraz z przebudową ogrodzen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6-05-24T12:09:00Z</cp:lastPrinted>
  <dcterms:modified xsi:type="dcterms:W3CDTF">2016-09-30T09:02:00Z</dcterms:modified>
  <cp:revision>3</cp:revision>
  <dc:subject/>
  <dc:title>Załącznik Nr 10 do SIWZ</dc:title>
</cp:coreProperties>
</file>