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czenie usług pocztowych dla miasta stołecznego Warszawy – Urzędu Dzielnicy Praga-Południe w okresie 01.11.2016 r. – 30.06.2017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4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05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14T08:27:00Z</cp:lastPrinted>
  <dcterms:modified xsi:type="dcterms:W3CDTF">2016-09-27T07:35:00Z</dcterms:modified>
  <cp:revision>13</cp:revision>
  <dc:subject/>
  <dc:title>Załącznik nr 9 do SIWZ</dc:title>
</cp:coreProperties>
</file>