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3182"/>
        <w:gridCol w:w="2126"/>
        <w:gridCol w:w="1980"/>
        <w:gridCol w:w="10"/>
        <w:gridCol w:w="2404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 w ilości lat, kwalifikacje zawodowe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6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jący wykształcenie minimum średnie z zakresu melioracji wodnych lub inżynierii sanitarne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ind w:left="-61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soby przewidziane do wykonania zadania </w:t>
            </w:r>
          </w:p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ożna wpisać osoby zgłaszane w kryterium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i/>
              </w:rPr>
              <w:t>„l</w:t>
            </w:r>
            <w:r>
              <w:rPr>
                <w:rFonts w:eastAsia="SimSun;宋体"/>
                <w:b/>
                <w:i/>
                <w:kern w:val="2"/>
                <w:lang w:eastAsia="zh-CN" w:bidi="hi-IN"/>
              </w:rPr>
              <w:t>iczba pracowników posiadających co najmniej dwuletnie doświadczenie zawodowe</w:t>
            </w:r>
            <w:r>
              <w:rPr>
                <w:i/>
              </w:rPr>
              <w:t>” pkt 23.1.2) SIWZ</w:t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98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09-13T10:23:00Z</dcterms:modified>
  <cp:revision>8</cp:revision>
  <dc:subject/>
  <dc:title>Załącznik nr 7 do SIWZ</dc:title>
</cp:coreProperties>
</file>