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80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color w:val="000000"/>
          <w:spacing w:val="-4"/>
          <w:sz w:val="24"/>
        </w:rPr>
        <w:t xml:space="preserve">remont korytarzy parteru w Liceum Ogólnokształcącym LXXII w Warszawie przy ul. Grochowskiej 346/348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ar-SA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ar-SA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7-15T07:48:00Z</dcterms:modified>
  <cp:revision>158</cp:revision>
  <dc:subject/>
  <dc:title>Załącznik nr 3 do SIWZ</dc:title>
</cp:coreProperties>
</file>