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aptacja na cele edukacyjne mieszkania służbowego w przedszkolu nr 17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Londyńska 10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6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07-11T12:12:00Z</dcterms:modified>
  <cp:revision>25</cp:revision>
  <dc:subject/>
  <dc:title>Załącznik nr 9 do SIWZ</dc:title>
</cp:coreProperties>
</file>