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71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dostaw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dosta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dostaw/zakres dostaw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dostaw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dosta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dostaw określające czy dostawy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dostawy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6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6-07-08T10:51:00Z</dcterms:modified>
  <cp:revision>10</cp:revision>
  <dc:subject/>
  <dc:title/>
</cp:coreProperties>
</file>