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70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oświetlenia ulic: Fundamentowej, Chodakowskiej, (Kamionkowska – Mińska; Żupnicza - PKP), Gocławskiej, Kamionkowskiej, Majdańskiej, Kickiego, Prochowej, Międzyborskiej (Ostrobramska-St. Zjednoczonych), Siennickiej, Wspólnej Drogi i Kinowej w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6-01-29T10:36:00Z</cp:lastPrinted>
  <dcterms:modified xsi:type="dcterms:W3CDTF">2016-06-27T11:07:00Z</dcterms:modified>
  <cp:revision>22</cp:revision>
  <dc:subject/>
  <dc:title>Załącznik nr 3 do SIWZ</dc:title>
</cp:coreProperties>
</file>