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PRZEBUDOWA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FUNDAMENTOWEJ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taż starych słupów betonowych i opraw oświetleniowych, instalacji elektrycznej słupa oraz złącza słupowego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ntaż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>,  montaż wysięgników i opraw oświetleniowych wraz z wykonaniem nowej instalacji zasilającej oprawę, skrzynki podziałowej oraz odtworzenie nawierzchni. Wymiana odcinka 30m kabla zasilającego YKY 06/1,0kV 5x25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R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Fundamentowej wynosi około 12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y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zastosowane diody CREE XM-L2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układ zasilający musi zabezpieczać źródło światł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musi posiadać zabezpieczenie zapobiegające termicznemu uszkodzeniu panelu LED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(np. czujnik kontroli temperatury modułu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efektywność świetlna oprawy po stratach nie mniej niż 100L/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</w:r>
      <w:r>
        <w:rPr>
          <w:rFonts w:cs="Arial" w:ascii="Arial" w:hAnsi="Arial"/>
          <w:sz w:val="24"/>
          <w:szCs w:val="24"/>
        </w:rPr>
        <w:t>maksymalny pobór mocy oprawy LE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oprawa w klasie efektywności energetycznej A++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w przypadku zastosowania rozwiązań zamiennych należy dostarczyć źródłowe pliki obliczeniow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prac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prac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budowlanych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>Wymagania w odniesieniu do realizacji budowy i placu budo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robót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budowy oraz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przebudowa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lang w:bidi="ar-SA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u w:val="none"/>
      <w:lang w:bidi="ar-SA"/>
    </w:rPr>
  </w:style>
  <w:style w:type="character" w:styleId="TeksttresciTimesNewRoman">
    <w:name w:val="Tekst tresci + Times New Roman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Teksttresci2">
    <w:name w:val="Tekst tresci2"/>
    <w:qFormat/>
    <w:rPr>
      <w:rFonts w:ascii="Arial" w:hAnsi="Arial" w:cs="Arial"/>
      <w:sz w:val="19"/>
      <w:szCs w:val="19"/>
      <w:u w:val="none"/>
      <w:lang w:bidi="ar-SA"/>
    </w:rPr>
  </w:style>
  <w:style w:type="character" w:styleId="Teksttresci20">
    <w:name w:val="Tekst tresci (20)_"/>
    <w:qFormat/>
    <w:rPr>
      <w:sz w:val="21"/>
      <w:szCs w:val="21"/>
      <w:lang w:bidi="ar-SA"/>
    </w:rPr>
  </w:style>
  <w:style w:type="character" w:styleId="Teksttresci8pt">
    <w:name w:val="Tekst tresci + 8 pt"/>
    <w:qFormat/>
    <w:rPr>
      <w:rFonts w:ascii="Arial" w:hAnsi="Arial" w:cs="Arial"/>
      <w:sz w:val="16"/>
      <w:szCs w:val="16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55:00Z</dcterms:created>
  <dc:creator>tcal</dc:creator>
  <dc:description/>
  <cp:keywords/>
  <dc:language>en-US</dc:language>
  <cp:lastModifiedBy>TOMASZ CAL</cp:lastModifiedBy>
  <dcterms:modified xsi:type="dcterms:W3CDTF">2016-06-18T13:40:00Z</dcterms:modified>
  <cp:revision>13</cp:revision>
  <dc:subject/>
  <dc:title>Opis przedmiotu zamówienia</dc:title>
</cp:coreProperties>
</file>