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65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ezpieczne stojaki dla rowerów” – dostawa i montaż 300 szt. stojaków rowerowych na terenie Dzielnicy Praga-Południe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7-08T09:35:00Z</dcterms:modified>
  <cp:revision>23</cp:revision>
  <dc:subject/>
  <dc:title>Załącznik nr 3 do SIWZ</dc:title>
</cp:coreProperties>
</file>