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58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erownik robót budowlanych w specjalności konstrukcyjno-budowla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 z uprawnieniami do projektowania w specjalności architektoniczn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4-07T13:41:00Z</cp:lastPrinted>
  <dcterms:modified xsi:type="dcterms:W3CDTF">2016-06-02T12:46:00Z</dcterms:modified>
  <cp:revision>22</cp:revision>
  <dc:subject/>
  <dc:title>  </dc:title>
</cp:coreProperties>
</file>