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wybudowanie zespołu boisk przy Zespole Szkół nr 21 ul. Saska 78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63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6-14T09:18:00Z</dcterms:modified>
  <cp:revision>13</cp:revision>
  <dc:subject/>
  <dc:title>Załącznik Nr 10 do SIWZ</dc:title>
</cp:coreProperties>
</file>