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7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6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Wyposażenie przedszkola przy ul. Rechniewskiego w Warszawie w meble, urządzenia elektroniczne, elementy małej architektury oraz pomoce dydaktyczne, w ramach zadania „Wyposażenie nowego przedszkola przy ul. Rechniewskiego”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5-19T12:14:00Z</dcterms:modified>
  <cp:revision>35</cp:revision>
  <dc:subject/>
  <dc:title>Załącznik Nr 10 do SIWZ</dc:title>
</cp:coreProperties>
</file>