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55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Dokonanie przebudowy ul. Garwolińskiej w ramach zadania „Budowa miejsc postojowych wzdłuż ul.  Garwolińskiej pomiędzy ul. Szklanych Domów a ul. Szaserów w Dzielnicy Praga-Południe m. st. Warszawy”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5T10:24:00Z</cp:lastPrinted>
  <dcterms:modified xsi:type="dcterms:W3CDTF">2016-05-17T11:55:00Z</dcterms:modified>
  <cp:revision>140</cp:revision>
  <dc:subject/>
  <dc:title>Załącznik nr 2 do SIWZ</dc:title>
</cp:coreProperties>
</file>