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55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Heading2"/>
        <w:jc w:val="both"/>
        <w:rPr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 odpowiedzi na ogłoszenie przez Urząd m.st. Warszawy przetargu nieograniczonego, którego przedmiotem jest „</w:t>
      </w:r>
      <w:r>
        <w:rPr>
          <w:bCs w:val="false"/>
          <w:i w:val="false"/>
          <w:iCs w:val="false"/>
          <w:sz w:val="22"/>
          <w:szCs w:val="22"/>
        </w:rPr>
        <w:t>Dokonanie przebudowy ul. Garwolińskiej w ramach zadania „Budowa miejsc postojowych wzdłuż ul.  Garwolińskiej pomiędzy ul. Szklanych Domów a ul. Szaserów w Dzielnicy Praga-Południe m. st. Warszawy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ryczałtową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yczałtowa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…..........) w tym: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ermin realizacji zamówienia  – do dnia </w:t>
      </w:r>
      <w:r>
        <w:rPr>
          <w:rFonts w:cs="Arial" w:ascii="Arial" w:hAnsi="Arial"/>
          <w:b/>
          <w:szCs w:val="22"/>
        </w:rPr>
        <w:t>20 grudnia 2016 roku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..….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Rozliczenie za wykonanie przedmiotu umowy odbywać się będzie fakturami przejściowymi, wynikającymi z odbiorów częściowych, na koniec miesiąca kalendarzowego oraz fakturą końcową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p>
      <w:pPr>
        <w:pStyle w:val="TextBody"/>
        <w:overflowPunct w:val="false"/>
        <w:jc w:val="both"/>
        <w:textAlignment w:val="baselin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Nr sprawy UD-VI-ZP/55/16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</w:t>
      </w:r>
      <w:r>
        <w:rPr>
          <w:rFonts w:cs="Arial" w:ascii="Arial" w:hAnsi="Arial"/>
          <w:b/>
          <w:sz w:val="22"/>
          <w:szCs w:val="22"/>
        </w:rPr>
        <w:t xml:space="preserve">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6-01-28T07:48:00Z</cp:lastPrinted>
  <dcterms:modified xsi:type="dcterms:W3CDTF">2016-05-17T11:55:00Z</dcterms:modified>
  <cp:revision>246</cp:revision>
  <dc:subject/>
  <dc:title>Załącznik Nr 1</dc:title>
</cp:coreProperties>
</file>