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53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kompleksowej dokumentacji projektowo – kosztorysowej „Zespołu szkolno – przedszkolnego w rejonie ul. Jana Nowaka-Jeziorański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6-05-16T11:39:00Z</cp:lastPrinted>
  <dcterms:modified xsi:type="dcterms:W3CDTF">2016-05-16T09:40:00Z</dcterms:modified>
  <cp:revision>23</cp:revision>
  <dc:subject/>
  <dc:title>Załącznik nr 3 do SIWZ</dc:title>
</cp:coreProperties>
</file>