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kompleksowej dokumentacji projektowo – kosztorysowej „Zespołu szkolno – przedszkolnego w rejonie ul. Jana Nowaka-Jeziorań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3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5-16T09:38:00Z</dcterms:modified>
  <cp:revision>22</cp:revision>
  <dc:subject/>
  <dc:title>Załącznik nr 9 do SIWZ</dc:title>
</cp:coreProperties>
</file>