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8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konanie remontu szatni, korytarzy I piętra w Szkole Podstawowej nr  135 przy ul. Bartosika 5 w Warszawie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4-18T10:31:00Z</dcterms:modified>
  <cp:revision>138</cp:revision>
  <dc:subject/>
  <dc:title>Załącznik nr 2 do SIWZ</dc:title>
</cp:coreProperties>
</file>