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4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V etap w budynku Centrum Kształcenia Ustawicznego nr 5 przy ul. Mińskiej 1/5 w Warszawie 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3-21T07:41:00Z</dcterms:modified>
  <cp:revision>139</cp:revision>
  <dc:subject/>
  <dc:title>Załącznik nr 2 do SIWZ</dc:title>
</cp:coreProperties>
</file>