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eżąca konserwacja i zapewnienie nieprzerwanej eksploatacji fontanny, letniego nawadniania oraz oświetlenia w parku im. J. Polińskiego przy ul. Szaserów w Warszawie w 2016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3-30T08:55:00Z</dcterms:modified>
  <cp:revision>6</cp:revision>
  <dc:subject/>
  <dc:title/>
</cp:coreProperties>
</file>