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</w:rPr>
        <w:t>Remont Sali gimnastycznej w Gimnazjum nr 20 ul. Afrykańska 1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25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3-31T10:16:00Z</dcterms:modified>
  <cp:revision>12</cp:revision>
  <dc:subject/>
  <dc:title>Załącznik Nr 10 do SIWZ</dc:title>
</cp:coreProperties>
</file>