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8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spacing w:val="-4"/>
          <w:sz w:val="22"/>
          <w:szCs w:val="22"/>
        </w:rPr>
        <w:t>Wyposażenie technologicznego bloku żywieniowego dla  Przedszkola przy ul. Rechniewskiego w Warszawie w ramach zadania „wyposażenie nowego przedszkola przy ul. Rechniewskiego” w Dzielnicy Praga-Południe m. st. Warszawy</w:t>
      </w:r>
      <w:r>
        <w:rPr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15.06.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xx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3-07T11:01:00Z</dcterms:modified>
  <cp:revision>243</cp:revision>
  <dc:subject/>
  <dc:title>Załącznik Nr 1</dc:title>
</cp:coreProperties>
</file>