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miana instalacji elektrycznej III etap w budynku Gimnazjum nr 21 przy </w:t>
        <w:br/>
        <w:t>ul. Siennickiej 15 w Warszawi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Dz. U. z 2015 r., poz. 2164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Nr sprawy UD-VI-ZP/23</w:t>
    </w:r>
    <w:r>
      <w:rPr>
        <w:rFonts w:cs="Arial" w:ascii="Arial" w:hAnsi="Arial"/>
        <w:color w:val="000000"/>
      </w:rPr>
      <w:t>/16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Osowiecki Adam</cp:lastModifiedBy>
  <cp:lastPrinted>2016-01-29T14:14:00Z</cp:lastPrinted>
  <dcterms:modified xsi:type="dcterms:W3CDTF">2016-03-10T09:18:00Z</dcterms:modified>
  <cp:revision>48</cp:revision>
  <dc:subject/>
  <dc:title>Załącznik nr 9 do SIWZ</dc:title>
</cp:coreProperties>
</file>