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bCs/>
          <w:sz w:val="22"/>
          <w:szCs w:val="22"/>
        </w:rPr>
        <w:t>Wymiana instalacji elektrycznej i oświetleniowej piwnic,  instalacji oświetlenia awaryjnego, wymiana instalacji pomieszczenia parteru budynku Poradni Psychologiczno-Pedagogicznej nr 16 przy ul. Siennickiej 40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30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3-23T13:19:00Z</cp:lastPrinted>
  <dcterms:modified xsi:type="dcterms:W3CDTF">2016-03-23T12:21:00Z</dcterms:modified>
  <cp:revision>11</cp:revision>
  <dc:subject/>
  <dc:title>Załącznik Nr 10 do SIWZ</dc:title>
</cp:coreProperties>
</file>