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6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Heading2"/>
        <w:jc w:val="both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 odpowiedzi na ogłoszenie przez Urząd m.st. Warszawy przetargu nieograniczonego, którego przedmiotem jest „</w:t>
      </w:r>
      <w:r>
        <w:rPr>
          <w:i w:val="false"/>
          <w:sz w:val="22"/>
          <w:szCs w:val="22"/>
        </w:rPr>
        <w:t>Wykonanie adaptacji (przebudowy) poddasza w Przedszkolu Nr 46 przy ul. Jordanowskiej 3 w Warszawie</w:t>
      </w:r>
      <w:r>
        <w:rPr>
          <w:b w:val="false"/>
          <w:i w:val="false"/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ealizacji zamówienia  do dnia 30.11. 2016 roku – skrócenie terminu o ……….. tydzień/tygodnie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.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ywać się będzie na podstawie faktur przejściowych wystawianych nie częściej niż raz w miesiącu oraz fakturą końcową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128" w:firstLine="66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1do SIWZ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6/16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5-08-25T08:40:00Z</cp:lastPrinted>
  <dcterms:modified xsi:type="dcterms:W3CDTF">2016-01-27T14:51:00Z</dcterms:modified>
  <cp:revision>240</cp:revision>
  <dc:subject/>
  <dc:title>Załącznik Nr 1</dc:title>
</cp:coreProperties>
</file>