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Remont sanitariatów chłopców w Gimnazjum nr 19 –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XXXV L.O. ul. Zwycięzców 7/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18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2-12T13:54:00Z</dcterms:modified>
  <cp:revision>10</cp:revision>
  <dc:subject/>
  <dc:title>Załącznik Nr 10 do SIWZ</dc:title>
</cp:coreProperties>
</file>