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usług zgodnych z treścią warunku w pkt 16.2.3 b</w:t>
      </w:r>
      <w:r>
        <w:rPr/>
        <w:t>) SIWZ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konane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Odbiorcy/Zamawiającego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sz w:val="24"/>
        <w:szCs w:val="24"/>
      </w:rPr>
      <w:t>2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2-19T09:51:00Z</dcterms:modified>
  <cp:revision>21</cp:revision>
  <dc:subject/>
  <dc:title>Załącznik nr 4 do SIWZ</dc:title>
</cp:coreProperties>
</file>