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1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owa miejsc postojowych wraz z chodnikiem na ulicy Stanisława Augusta 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12 m-cy od daty odbioru końcowego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1-29T12:01:00Z</dcterms:modified>
  <cp:revision>12</cp:revision>
  <dc:subject/>
  <dc:title>Załącznik Nr 1</dc:title>
</cp:coreProperties>
</file>