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144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87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OBIEKT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ODERNIZACJA PODDASZA W PRZEDSZKOL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NR 221  PRZY UL. DABRÓWKI 20  W WARSZAWIE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INWESTOR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ZESPÓŁ ŻŁOBKÓW M. ST. WARSZA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  <w:lang w:val="en-US"/>
              </w:rPr>
              <w:t>UL. BELGIJSKA 4 02-511 WARSZAW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18"/>
      </w:tblGrid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STADIUM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PROJEKT  BUDOWLANY </w:t>
            </w:r>
            <w:r>
              <w:rPr/>
              <w:t xml:space="preserve">     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TEMAT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.B.W    INSTALACJI  ELEKTRYCZNYCH   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BRANŻA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ELEKTRYCZNA</w:t>
            </w:r>
          </w:p>
        </w:tc>
      </w:tr>
      <w:tr>
        <w:trPr/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GB"/>
              </w:rPr>
            </w:pPr>
            <w:r>
              <w:rPr>
                <w:b/>
              </w:rPr>
              <w:t>CECHA</w:t>
            </w:r>
          </w:p>
        </w:tc>
        <w:tc>
          <w:tcPr>
            <w:tcW w:w="71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 xml:space="preserve">E – 13/15                                       Egz.  Nr.          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1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Ż. TADEUSZ RUSZCZAK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r. Bud. ST 491/8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PAWEŁ CZARNECKI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POJEKTOWA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b/>
              </w:rPr>
              <w:t>SPRAWDZIŁ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R INŻ. WALDEMAR DURANC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Upr. Bud. </w:t>
            </w:r>
            <w:r>
              <w:rPr>
                <w:rFonts w:cs="Arial" w:ascii="Arial" w:hAnsi="Arial"/>
              </w:rPr>
              <w:t>ST 239/86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</w:t>
      </w:r>
      <w:r>
        <w:rPr>
          <w:rFonts w:cs="Arial" w:ascii="Arial" w:hAnsi="Arial"/>
          <w:sz w:val="22"/>
        </w:rPr>
        <w:t>Warszawa, kwiecień  2015 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635</wp:posOffset>
                </wp:positionV>
                <wp:extent cx="5761355" cy="5840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584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2"/>
                              <w:gridCol w:w="7371"/>
                            </w:tblGrid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OPIS  TECHNICZNY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zedmiot i zakres opracowania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dstawa opracowani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an istniejący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tan projektowan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zdzielnice i tablice 0,4k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oświetleni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sił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teletechnicz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uziemienia i połączeń wyrównawczych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stalacja piorunochronn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zeciwpożarowy wyłącznik prądu PW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chrona  przeciwprzepięciow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chrona  przeciwpożar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Zagadnienia BHP i ochrony przeciwporażeniow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formacja BIO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BLICZENIA TECHNI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ZĘŚĆ RYSUNK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851"/>
                                      <w:tab w:val="clear" w:pos="6521"/>
                                      <w:tab w:val="clear" w:pos="7939"/>
                                    </w:tabs>
                                    <w:rPr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0"/>
                                    </w:rPr>
                                    <w:t>RYS. NR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YTU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zasadniczy zasila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 piw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i teletechnicznej, piwnic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part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5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lan instalacji siłowej i teletechnicznej, parter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6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oświetleniowej, pięt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7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i teletechnicznej, pięt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8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lan instalacji oświetleniowej, poddasz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09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instalacji siłowej i teletechnicznej, poddas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0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 O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1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 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2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3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emat tablicy TP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13/15-14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chemat  oddymiania klatki schodowej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459.9pt;mso-wrap-distance-left:0pt;mso-wrap-distance-right:7.05pt;mso-wrap-distance-top:0pt;mso-wrap-distance-bottom:0pt;margin-top:0.05pt;mso-position-vertical-relative:text;margin-left:28.3pt;mso-position-horizontal-relative:text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2"/>
                        <w:gridCol w:w="7371"/>
                      </w:tblGrid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OPIS  TECHNICZNY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zedmiot i zakres opracowania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dstawa opracowani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n istniejący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n projektowan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ozdzielnice i tablice 0,4k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oświetleni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sił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teletechnicz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uziemienia i połączeń wyrównawczych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alacja piorunochronn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zeciwpożarowy wyłącznik prądu PW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chrona  przeciwprzepięciow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chrona  przeciwpożar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Zagadnienia BHP i ochrony przeciwporażeniow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formacja BIO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LICZENIA TECHNI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ZĘŚĆ RYSUNK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851"/>
                                <w:tab w:val="clear" w:pos="6521"/>
                                <w:tab w:val="clear" w:pos="7939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RYS. NR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YTU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zasadniczy zasila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 piw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i teletechnicznej, piwnic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part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5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instalacji siłowej i teletechnicznej, parter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6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oświetleniowej, pięt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7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i teletechnicznej, pięt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8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lan instalacji oświetleniowej, poddasz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09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instalacji siłowej i teletechnicznej, poddas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0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 O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1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 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2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3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emat tablicy TP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13/15-14</w:t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chemat  oddymiania klatki schodowej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37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851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8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718"/>
        <w:gridCol w:w="1418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</w:t>
            </w:r>
          </w:p>
        </w:tc>
        <w:tc>
          <w:tcPr>
            <w:tcW w:w="8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OPIS  TECHNICZNY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1.             PRZEDMIOT I ZAKRES OPRACOW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Tematem niniejszego opracowania jest Projekt  Budowlany instalacji elektrycznych i teletechnicznych wewnętrznych na poziomie poddasza oraz w modernizowanych pomieszczeniach w budynku przedszkola nr 221  przy  ul. Dabrówki 20  w Warszawie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Niniejszy projekt swoim zakresem obejmuje: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575" w:leader="none"/>
          <w:tab w:val="left" w:pos="6521" w:leader="none"/>
          <w:tab w:val="left" w:pos="7939" w:leader="none"/>
        </w:tabs>
        <w:ind w:left="1575" w:hanging="360"/>
        <w:rPr>
          <w:rFonts w:cs="Arial"/>
          <w:sz w:val="20"/>
        </w:rPr>
      </w:pPr>
      <w:r>
        <w:rPr>
          <w:rFonts w:cs="Arial"/>
          <w:sz w:val="20"/>
        </w:rPr>
        <w:t xml:space="preserve">Tablica TP2 </w:t>
      </w:r>
    </w:p>
    <w:p>
      <w:pPr>
        <w:pStyle w:val="TextBody"/>
        <w:numPr>
          <w:ilvl w:val="0"/>
          <w:numId w:val="5"/>
        </w:numPr>
        <w:tabs>
          <w:tab w:val="left" w:pos="851" w:leader="none"/>
          <w:tab w:val="left" w:pos="1575" w:leader="none"/>
          <w:tab w:val="left" w:pos="6521" w:leader="none"/>
          <w:tab w:val="left" w:pos="7939" w:leader="none"/>
        </w:tabs>
        <w:ind w:left="1575" w:hanging="360"/>
        <w:rPr>
          <w:rFonts w:cs="Arial"/>
          <w:sz w:val="20"/>
        </w:rPr>
      </w:pPr>
      <w:r>
        <w:rPr>
          <w:rFonts w:cs="Arial"/>
          <w:sz w:val="20"/>
        </w:rPr>
        <w:t>wlz zasilający tablicę TP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215" w:hanging="0"/>
        <w:rPr/>
      </w:pPr>
      <w:r>
        <w:rPr>
          <w:rFonts w:cs="Arial" w:ascii="Arial" w:hAnsi="Arial"/>
        </w:rPr>
        <w:t xml:space="preserve">-      instalację oświetlenia podstawowego, awaryjnego i kierunkowego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gniazd wtyczkowych ogól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ę siłowa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ę uziemiającą i połączeń wyrównawcz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>instalację domofonow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 RTV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/>
      </w:pPr>
      <w:r>
        <w:rPr>
          <w:rFonts w:cs="Arial" w:ascii="Arial" w:hAnsi="Arial"/>
        </w:rPr>
        <w:t xml:space="preserve">instalację telefoniczną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590" w:leader="none"/>
          <w:tab w:val="left" w:pos="6521" w:leader="none"/>
          <w:tab w:val="left" w:pos="7939" w:leader="none"/>
        </w:tabs>
        <w:ind w:left="1590" w:hanging="375"/>
        <w:rPr>
          <w:rFonts w:ascii="Arial" w:hAnsi="Arial" w:cs="Arial"/>
        </w:rPr>
      </w:pPr>
      <w:r>
        <w:rPr>
          <w:rFonts w:cs="Arial" w:ascii="Arial" w:hAnsi="Arial"/>
        </w:rPr>
        <w:t xml:space="preserve">instalacje oddymiania klatki schodowej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>
          <w:rFonts w:cs="Arial"/>
          <w:sz w:val="20"/>
        </w:rPr>
        <w:t>Niniejszy projekt swoim zakresem NIE obejmuje: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- instalacji wewnętrznych elektrycznych i teletechnicznych w pozostałych pomieszczeniach budynku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 xml:space="preserve">instalacja te pozostają do dalszej eksploatacji 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.           PODSTAWA  OPRACOWANI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Projekt niniejszy opracowano na podstawi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 zlecenia Inwestor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podkładów budowlanych dla w/w obiektu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-  inwentaryzacji wykonanej dla celów projektowych 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założeń branżowych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 uwag i wytycznych Inwe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przepisów, katalogów i aktualnych norm PN - IEC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3.            STAN  ISTNIEJACY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mieszczenia objete modernizacja zlokalizowane są na poziomie poddasza  oraz na poziomie : piwnicy , parteru i piętr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W chwili obecnej  w/w pomieszczenia  z wyjątkiem poddasza  posiadają instalację oświetleniową i gniazd wtyczkowych zasiloną  z istniejącej rozdzielnicy głównej  RG , budynku oraz z poszczególnych tablic piętrowych TP….   Rozdzielnica RG zasilona jest zasilona jest z istniejącego  złącza kablowego .  Obok rozdzielnicy zlokalizowany jest tablica licznikowa TL z  układem bezpośrednim . Zabezpieczenie przelicznikowe , wyłacznik nadmiarowo prądowy  3x40A- C   Instalacja ta zostani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- na poziomie poddasza  zdemontowana w całości i zastąpiona nową zasiloną z nowej tablicy TP2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- na pozostałych kondygnacjach częściowo zdemontowana   i zastąpiona nową zasiloną z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modernizowanych tablic piętrowych ( pomieszczenia objęte modernizacja )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4.            STAN PROJEKTOWANY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modernizowanych pomieszczeniach przewiduje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- montaż nowej tablicy TP2 dla potrzeb instalacji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montaż  wlz - od  istniejącej tablicy głównej  RG do tablicy TP2, przewód typu YDY 5x6 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zabezpieczenie w tablicy  RG rozłącznik bezpiecznikowy 3-fazowy 25/25 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- rozbudowa  tablic piętrowych TP….  o dodatkowe obwod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dodatkowa  moc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12,6,0 kW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21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istniejący dla całego obiekt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20,0 kW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34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 – cały układ zasilający pozostaje bez zmiany . Dodatkowa moc mieści się w ogólnym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/>
      </w:pPr>
      <w:r>
        <w:rPr>
          <w:rFonts w:eastAsia="Arial"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b/>
          <w:u w:val="single"/>
        </w:rPr>
        <w:t xml:space="preserve">bilansie  mocy i nie powoduje zmiany w układzie zasilania 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          ROZDZIELNICE I TABLICE 0,4 kV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5.1        Rozdzielnica RG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W celu zasilania projektowanej tablicy TP2  w tablicy RG należy dobudować rozłącznik bezpiecznikow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-fazowy 3x25/25 A oraz wyłącznik nadmiarowo pradowy 1x10 A-B dla zasilenia centralki oddymi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5.2        Tablica TP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a poziomie poddasza  w korytarzu  będzie zainstalowana nowa tablica TP2. Będzie to tablica jednosekcyjna zasilona bezpośrednio z tablicy głównej  RG  kablem typu YKY 5x6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lica TP2 będzie składa się z wydzielonych pó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zasilające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kontroli napięc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ochronników przepięc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le obwodów oświetleni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gniazd wtyczkowych ogóln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siłowych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le obwodów gniazd wtyczkowych komputerowych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tablicy będą zamontowane wyłączniki różnicowo-prądowe o prądzie 30mA, wyłączniki nadmiarowo-prądowe, ochronniki przepięciowe, lampki kontrolne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Tablica zbudowana będzie jako tablica naścienna 2x18 moduły, prod. Legrand lub inna równorzędn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 tablicy będą zasilone wszystkie odbiorniki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Szczegóły podano na schemacie tablicy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.3        Pozostałe tablice TP… w obiekcie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zostałe tablice  TP… na poszczególnych kondygnacjach będą rozbudowane  o dodatkowe aparaty , wynikające z w/w projektu .    Szczegóły podano na schematach  tablic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             INSTALACJA  OŚWIETLENI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1           Oświetlenie  podstawow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Oświetlenie ogólne podstawowe przewidziano na poziomi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mieszczenia biurowe 50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omieszczenia, sale  30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korytarze administracyjne 150 lx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toalety, w.c. 200 lx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stosowano oprawy do stropów podwieszonych oraz nastropowe. Typy opraw podano na planie instalacji oświetleniowej.     Obwody oświetlenia zasilone będą wydzielonymi obwodami z tablic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2          Oświetlenie  awaryjne - ewakuacyjn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 ciągach komunikacyjnych ,  korytarzach  oraz w salach dydakcyjnych będą zamontowane dodatkowe oprawy oświetlenia awaryjnego ewakuacyjnego. Oprawy 1x9W, ( certyfikat CNBOP)  wyposażone w zasilacze awaryjne pozwalające na 1 godz. pracy po zaniku napięcia.    Minimalne natężenie oświetlenia na całej powierzchni drogi ewakuacyjnej 1,0 lx.  a w pobliżu hydrantów 5 lx   Obwody oświetlenia zasilone będą wydzielonymi obwodami z tablic 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6.3            Oświetlenie  awaryjne - kierunkowe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ciągach komunikacyjnych i korytarzach będą zamontowane dodatkowe oprawy kierunkowe 1x9W, wskazujące kierunek ucieczki, ( certyfikat CNBOP)    oprawy te będą wyposażone w zasilacze awaryjne pozwalające na 1 godz. pracy po zaniku napięci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wody oświetlenia zasilone będą wydzielonymi obwodami z  tablic, 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u w:val="single"/>
        </w:rPr>
        <w:t>6.4              Sposób wykonania instalacji i sterowanie oświetlenie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posób montażu opraw oświetleniowych w zależności od specyfikacji warunków w pomieszczeniach oraz rodzaju stosowanych opraw. Podobnie w zależności od rodzaju pomieszczeń będzie stosowany osprzęt hermetyczny lub zwykły. Instalacja oświetleniowa będzie wykonana przewodem 750V, typu  YDYżo 3x1,5m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YDYżo 4x1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układanymi p/t , w rurk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Sterowanie oświetleniem wewnętrznym: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851" w:hanging="0"/>
        <w:rPr/>
      </w:pPr>
      <w:r>
        <w:rPr>
          <w:rFonts w:cs="Arial" w:ascii="Arial" w:hAnsi="Arial"/>
        </w:rPr>
        <w:t xml:space="preserve">-   wszystkie pomieszczenia biurowe, magazynowe i techniczne załączanie będą indywidualnie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łącznikami przy drzwiach wejściowych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.           INSTALACJA  SIŁY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7.1           Instalacja gniazd wtyczkowych ogólnego stosow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Gniazda wtyczkowe 1L+N+PE , 230 V, 50 Hz  zostały rozmieszczone na ścianach zgodnie z zapotrzebowaniem w pomieszczeni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Wszystkie gniazda w wykonaniu  IP-20 i  IP-44. Przewody do gniazd typu YDYżo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e p/t, w rurkach instalacyjnych RL-22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Gniazda montować na wysokości 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biurowe 0,3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techniczne i sanitarne personelu 1,2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 pomieszczenia sanitarne przeznaczone dla dzieci 1,5 m od podłogi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w pozostałych pomieszczeniach (gdzie przebywają dzieci) na wysokości 1,5m od podłog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Obwody zasilone będą z tablic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7.2           Instalacja gniazd wtyczkowych komputer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zewidziano gniazda wtyczkowe 1L+N+PE , 230 V, 50 Hz, IP-20 + blokada mech..Wszystkie gniazda w wykonaniu IP-20. Instalacja do gniazd wykonana przewodem typu YDYżo 3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korytach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Gniazda montować na wysokości 0,3 m od podłogi.      Obwody zasilone będą z  tablic TP…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7.3         Instalacja siłowa dla wentylacji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 xml:space="preserve">W obiekcie przewiduje się wentylator  wyciągowy  W1 z nagrzewnicą elektryczna ,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ocy  3,1 kW , 3x230/400V, AC,  zasilone z tablicy TP2 . Instalacja wykonana przewodem typ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YDYżo 5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RL-22  w podłodze .  Załączanie automatyczne poprzez sterownik typu EAS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 xml:space="preserve">7.4         Instalacja siłowa do dźwigów towarowych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1125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obiekcie przewiduje się dwa dźwigi towarowe o mocy 1,5 kW , 3230/400V, AC każd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zwigi zasilone będą z tablicy  TP O1  . Instalacja wykonana przewodem typu  YDYżo 5x2,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układanym częściowo p/t, w rurkach instalacyjnych RL-22 a częściowo w RL-22  w podłodze .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8             INSTALACJA TELETECHNICZNA  </w:t>
      </w:r>
    </w:p>
    <w:p>
      <w:pPr>
        <w:pStyle w:val="Heading2"/>
        <w:rPr>
          <w:u w:val="single"/>
        </w:rPr>
      </w:pPr>
      <w:r>
        <w:rPr>
          <w:u w:val="single"/>
        </w:rPr>
        <w:t xml:space="preserve">8.1           Instalacja teletechniczna / Internetu </w:t>
      </w:r>
    </w:p>
    <w:p>
      <w:pPr>
        <w:pStyle w:val="Normal"/>
        <w:ind w:left="1125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 przewiduje gniazda w wyznaczonych miejscach , które podłączone zostaną do istniejącej łączówki telefonicznej.   Instalacja  będzie wykonana  przewodem typu  UTP 4x2x0,5  kat. 6  w rurce RL-18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Przewiduje się gniazda typu RJ 45.kat 6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u w:val="single"/>
        </w:rPr>
      </w:pPr>
      <w:r>
        <w:rPr>
          <w:u w:val="single"/>
        </w:rPr>
        <w:t xml:space="preserve">8.2                Instalacja   domofonowa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 xml:space="preserve"> Projekt przewiduje uzupełnienie istniejącej  instalacji  domofonowej o dodatkowe unifony montowane w salach na poddaszu .   Instalacja wykonana przewodem UTP 4x2x0,5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>
          <w:u w:val="single"/>
        </w:rPr>
        <w:t xml:space="preserve">8.3                  Instalacja RTV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   </w:t>
      </w:r>
      <w:r>
        <w:rPr/>
        <w:tab/>
      </w:r>
      <w:r>
        <w:rPr>
          <w:rFonts w:cs="Arial" w:ascii="Arial" w:hAnsi="Arial"/>
        </w:rPr>
        <w:t xml:space="preserve"> Projekt przewiduje uzupełnienei istniejącej  instalacji RTV o dodatkowe gniazda RTV montowane w salach na poddaszu . Przewidziano gniazda RTV , IP-20  montowane  na wysokości 1,2 m     Instalacja wykonana przewodem współosiowym 75 omów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8.4       Instalacja oddymiania klatki schodowej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W instalacji oddymiania klatki schodowej wykorzystano urządzenia firmy Mercor, centralka oddymiania z kompletem akumulatorów. Typ central zostanie określony przez dostawcę w zależności od obciążenia prądowego wnoszonego przez siłowniki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Źródłem informacji o pożarze w obiekcie są :</w:t>
      </w:r>
    </w:p>
    <w:p>
      <w:pPr>
        <w:pStyle w:val="Normal"/>
        <w:suppressAutoHyphens w:val="true"/>
        <w:ind w:right="-1" w:firstLine="708"/>
        <w:rPr/>
      </w:pPr>
      <w:r>
        <w:rPr>
          <w:rFonts w:cs="Arial" w:ascii="Arial" w:hAnsi="Arial"/>
        </w:rPr>
        <w:t>-    detektory  dymowe pożaru, na klatce schodowej.</w:t>
      </w:r>
    </w:p>
    <w:p>
      <w:pPr>
        <w:pStyle w:val="Normal"/>
        <w:suppressAutoHyphens w:val="true"/>
        <w:ind w:right="-1" w:firstLine="708"/>
        <w:rPr>
          <w:rFonts w:ascii="Arial" w:hAnsi="Arial" w:cs="Arial"/>
        </w:rPr>
      </w:pPr>
      <w:r>
        <w:rPr>
          <w:rFonts w:cs="Arial" w:ascii="Arial" w:hAnsi="Arial"/>
        </w:rPr>
        <w:t>-    ręczne ostrzegacze pożaru, na klatce schodowej.</w:t>
      </w:r>
    </w:p>
    <w:p>
      <w:pPr>
        <w:pStyle w:val="Normal"/>
        <w:suppressAutoHyphens w:val="true"/>
        <w:ind w:right="-1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Uruchomienie dowolnego urządzenia  pożaru spowoduje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otwarcie klap oddymiających na szczytach klatek schodowych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otwarcie drzwi wejściowych na parterze ( 2 pary drzwi)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rPr/>
      </w:pPr>
      <w:r>
        <w:rPr>
          <w:rFonts w:cs="Arial" w:ascii="Arial" w:hAnsi="Arial"/>
          <w:lang w:eastAsia="zxx" w:bidi="zxx"/>
        </w:rPr>
        <w:t>poinformowanie o zagrożeniu osób pełniących dyżur w pomieszczeniu ochrony.</w:t>
      </w:r>
    </w:p>
    <w:p>
      <w:pPr>
        <w:pStyle w:val="Normal"/>
        <w:rPr>
          <w:rFonts w:ascii="Arial" w:hAnsi="Arial" w:cs="Arial"/>
          <w:lang w:eastAsia="zxx" w:bidi="zxx"/>
        </w:rPr>
      </w:pPr>
      <w:r>
        <w:rPr>
          <w:rFonts w:cs="Arial" w:ascii="Arial" w:hAnsi="Arial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</w:rPr>
        <w:t>Siłowniki otwierające klapy dostarczane są razem z klapami , w  identyczne siłowniki należy wyposażyć drzwi wejściowe do budynku  (szczegóły wg projektów architektury)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terowanie automatyczne otwarciem klap oddymiających pochodzi z czujek pożarowych systemu SSP.  Czujki instalowane są na każdej kondygnacji , natomiast sterowanie ręczne następuje po uruchomieniu ręcznego przycisku alarmowego oddymiania typu RPO-1.  Przyciski instalowane są na co drugiej  kondygnacji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Centralki sterujące oddymianiem instalowane są na szczytach klatek schodowych, w pobliżu siłowników otwierających klapy.    Napływ powietrza kompensacyjnego do oddymiania następuje przez  otwierane drzwi wejściowe do klatki schod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Instalacja wykonana będzie przewodem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zasilanie centralki  typu  NKGs 3x1,5 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E-90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- zasilanie siłowników   typu  NKGs 3x2,5 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750 V, E-90 </w:t>
      </w:r>
    </w:p>
    <w:p>
      <w:pPr>
        <w:pStyle w:val="Normal"/>
        <w:snapToGrid w:val="false"/>
        <w:rPr/>
      </w:pPr>
      <w:r>
        <w:rPr>
          <w:rFonts w:cs="Arial" w:ascii="Arial" w:hAnsi="Arial"/>
        </w:rPr>
        <w:t xml:space="preserve">- przyciski oddymiania   typu  </w:t>
      </w:r>
      <w:r>
        <w:rPr>
          <w:rFonts w:cs="Arial" w:ascii="Arial" w:hAnsi="Arial"/>
          <w:lang w:eastAsia="zxx" w:bidi="zxx"/>
        </w:rPr>
        <w:t>HTKSH PH90 4x2x0,8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detektory pożaru   typu  YnTKSY 1x2x0,8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silanie centralki oddymiania </w:t>
      </w:r>
    </w:p>
    <w:p>
      <w:pPr>
        <w:pStyle w:val="Normal"/>
        <w:suppressAutoHyphens w:val="true"/>
        <w:ind w:firstLine="708"/>
        <w:rPr/>
      </w:pPr>
      <w:r>
        <w:rPr>
          <w:rFonts w:cs="Arial" w:ascii="Arial" w:hAnsi="Arial"/>
        </w:rPr>
        <w:t xml:space="preserve">-  zasilanie podstawowe -  230 V, AC   sprzed wyłącznika głównego rozdzielnicy RG, </w:t>
      </w:r>
    </w:p>
    <w:p>
      <w:pPr>
        <w:pStyle w:val="Normal"/>
        <w:suppressAutoHyphens w:val="true"/>
        <w:ind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zabezpieczenie 1x10A-B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 zasilanie awaryjne. -  centralka posiada komplet  akumulatorów . Pozwalają na pracę centrali  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przez 30 h w warunkach braku zasilania podstawoweg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 – klapa pożarowa NIE pełni funkcji wyłazu serwisowego na dach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b/>
          <w:sz w:val="20"/>
        </w:rPr>
        <w:t>9.                 INSTALACJA POŁĄCZEŃ WYRÓWNAWCZYCH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pomieszczeniach sanitarnych i zaplecza kuchennego przewiduje się lokalne szyny wyrównawcze LSW.   LSW będą podłączone  przewodem LY 16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 istniejącym płaskownikiem na poziomie piwnicy.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LSW należy montować pod umywalką lub pod zlewozmywakiem we wnęce zamykanej drzwiczkami o wymiarach 100x100mm. Do LSW będą podłączone elementy metalowe w łazienkach, kuchniach (umywalki, brodziki, zlewozmywaki itp.) przewodem LY 4 m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układanym p/t.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 xml:space="preserve">Szyny jezdne dźwigów towarowych podłączyć przewodem LgY 16 do płaskownika w piwnicy </w:t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0"/>
          <w:u w:val="single"/>
        </w:rPr>
        <w:t xml:space="preserve">UWAGA -  Dodatkowo, szyny N   istniejących tablic piętrowych TP …  podłączyć przewodem LgY 16 do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  <w:t xml:space="preserve">                  </w:t>
      </w:r>
      <w:r>
        <w:rPr>
          <w:b/>
          <w:sz w:val="20"/>
          <w:u w:val="single"/>
        </w:rPr>
        <w:t>płaskownika w piwnicy . Na obiekcie istniejąca instalacja jest w układzie TN-C, natomiast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 w:val="20"/>
          <w:u w:val="single"/>
        </w:rPr>
      </w:pPr>
      <w:r>
        <w:rPr>
          <w:rFonts w:eastAsia="Arial"/>
          <w:b/>
          <w:sz w:val="20"/>
          <w:u w:val="single"/>
        </w:rPr>
        <w:t xml:space="preserve">                  </w:t>
      </w:r>
      <w:r>
        <w:rPr>
          <w:b/>
          <w:sz w:val="20"/>
          <w:u w:val="single"/>
        </w:rPr>
        <w:t>projektowana jest w układzie TN-S</w:t>
      </w:r>
    </w:p>
    <w:p>
      <w:pPr>
        <w:pStyle w:val="TextBody"/>
        <w:numPr>
          <w:ilvl w:val="0"/>
          <w:numId w:val="0"/>
        </w:numPr>
        <w:outlineLvl w:val="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360"/>
        <w:rPr>
          <w:b/>
          <w:b/>
          <w:sz w:val="20"/>
        </w:rPr>
      </w:pPr>
      <w:r>
        <w:rPr>
          <w:b/>
          <w:sz w:val="20"/>
        </w:rPr>
        <w:t>10</w:t>
        <w:tab/>
        <w:t xml:space="preserve"> INSTALACJA  PIORUNOCHRONNA</w:t>
      </w:r>
    </w:p>
    <w:p>
      <w:pPr>
        <w:pStyle w:val="Heading4"/>
        <w:spacing w:lineRule="auto" w:line="360"/>
        <w:rPr/>
      </w:pPr>
      <w:r>
        <w:rPr>
          <w:sz w:val="20"/>
          <w:u w:val="none"/>
        </w:rPr>
        <w:tab/>
        <w:t xml:space="preserve">Pozostaje istniejąca do dalszej eksploatacji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1           PRZECIWPOŻAROWY WYŁĄCZNIK PRADU  (PWP)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ozostaje istniejący bez zmiany.  Wyłącznik główny w tablicy RG pełni rolę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CIWPOŻAROWEGO WYŁĄCZIKA PRĄDU (PWPpoż.) w systemie ochrony przeciwpożarowej 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2</w:t>
        <w:tab/>
        <w:t>OCHRONA  PRZECIWPRZEPIĘCIOW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Instalacje wewnętrzne w budynku będą chronione przed przepięciami łączeniowymi i atmosferycznymi za pomocą ochronników przepięciowych, instalowanych w tablicach elektrycznych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widuje się ochronnki przepięciowe klasy C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3</w:t>
        <w:tab/>
        <w:t>OCHRONA PRZECIWPOŻAROWA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ab/>
        <w:t>Charakterystyka techniczna i dane techniczne dot. klasy odporności pożarowej i obciążenia ogniowego budynku podano w tomie - „ARCHITEKTURA”. W zakresie instalacji elektroenergetycznych i niskoprądowych następujące parametry i cechy projektowanych instalacji i urządzeń wpływają na bezpieczeństwo przeciwpożarowe budynku: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)   wszystkie stosowane przewody, aparaty i urządzenia muszą posiadać atest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osowalności w budownictwie B, przewody elektryczne muszą mieć izolację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 napięciu znamionowym 750V, kable niskiego napięcia - izolację o napięciu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namionowym 1000V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b)  wyłącznik PWP umożliwiający ręczne wyłączenie napięcia zasila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284" w:hanging="284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biektu, wyłącznik ten będzie trwale oznaczony widocznym napisem: „ PRZECIWPOŻAROWY WYŁĄCZNIK PRĄDU ”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na wypadek zaniku napięcia zastosowano oprawy oświetlenia awaryjnego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bezpieczeństwa, ewakuacyjnego i kierunkowego), zasilane z własnych źródeł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asilania, pozwalających na świecenie przez 1 godziny (oświetlenie ewakuacyjne) oraz 1 godziny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dla opraw kierunkowych)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d)  wszystkie zastosowane wyroby i urządzenia służące ochronie przeciwpożarowej będą posiadać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certyfikaty zgodności potwierdzające ich ww. wymagane właściwości w zakresie ochrony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ciwpożarow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 miejscach przejść przewodów przez elementy oddzieleń p. pożar oraz przewodów o średnicy powyżej 40 mm przez ściany i stropy o odporności ogniowej  REI 60 i EI 60  przewidzieć przepusty lub uszczelnieni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. pożar o klasie odporności ogniowej wymaganej dla tych oddzieleń  p. pożar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4</w:t>
        <w:tab/>
        <w:t>ZAGADNIENIA  B.H.P. - OCHRONA PRZECIWPORAŻENIOW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Jako podstawową ochronę od porażeń prądem elektrycznym stosuje się izolację roboczą i ochronną kabli, przewodów i urządzeń. Rozdzielnice będą zamykane na zamk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ako system dodatkowej ochrony od porażeń prądem elektrycznym stosuje się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AMOCZYNNE WYŁĄCZENIE ZASILANA</w:t>
      </w:r>
      <w:r>
        <w:rPr>
          <w:rFonts w:cs="Arial" w:ascii="Arial" w:hAnsi="Arial"/>
        </w:rPr>
        <w:t xml:space="preserve">, realizowane za pomocą rozłączników bezpiecznikowych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 wyłączników różnicowo - prądowych o prądzie różnicowym 30 mA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Układ sieci po stronie ZE </w:t>
      </w:r>
      <w:r>
        <w:rPr>
          <w:rFonts w:cs="Arial" w:ascii="Arial" w:hAnsi="Arial"/>
          <w:b/>
        </w:rPr>
        <w:t>TN-C</w:t>
      </w:r>
      <w:r>
        <w:rPr>
          <w:rFonts w:cs="Arial" w:ascii="Arial" w:hAnsi="Arial"/>
        </w:rPr>
        <w:t xml:space="preserve">, po stronie użytkownika </w:t>
      </w:r>
      <w:r>
        <w:rPr>
          <w:rFonts w:cs="Arial" w:ascii="Arial" w:hAnsi="Arial"/>
          <w:b/>
        </w:rPr>
        <w:t>TN- C-S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 wszystkich rozdzielnicach będą wykonane osobne szyny „N” i „PE”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ezpieczeństwo przeciwporażeniowe zapewnia również system szyn i przewodów wyrównawczych połączonych z uziemieniem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W trakcie realizacji instalacji należy przestrzegać obowiązujących przepisów BHP przy pracach na wysokości, spawalniczych, montażowych, malarskich itp. Należy wykonać właściwe badania i pomiary skuteczności ochrony przeciwporażeniowej dla wszystkich urządzeń elektrycznych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ależy powierzyć eksploatację urządzeń elektroenergetycznych osobom przeszkolonym, posiadającym właściwe kwalifikacje uprawniające do obsługi tych urządzeń. Należy opracować instrukcje eksploatacji dla instalacji elektroenergetycznych, rozdzielnic, urządzeń napędowych, elektrycznych urządzeń grzewczych itp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b/>
          <w:u w:val="single"/>
        </w:rPr>
        <w:t>15            INFORMACJA DOTYCZĄCZA PLANU BEZPIECZEŃSTWA I OCHRONY ZDROWIA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W czasie wykonywania robót budowlano – montażowych objętych zawartością niniejszego opracowania, mogą wystąpić zagrożenia bezpieczeństwa i zdrowia ludzi. Informację sporządzono w oparciu o Rozporządzeniu Ministra Infrastruktury z dnia 23.06.2003 r (Dz. U. Nr 120 poz. 1126)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sprawie informacji dotyczącej bezpieczeństwa i ochrony zdrowia oraz planu bezpieczeństwa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ochrony zdrowia 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akres robót obejmuj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ieć kablową 0,4 kV na terenie budynku oraz w ziem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elektrycznej w budynku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/>
      </w:pPr>
      <w:r>
        <w:rPr>
          <w:rFonts w:cs="Arial" w:ascii="Arial" w:hAnsi="Arial"/>
        </w:rPr>
        <w:t xml:space="preserve">rozdzielnice i tablice 0,4 kV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oświetleniowej i siłowej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cji słaboprądowych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ykaz istniejących obiektów budowlanych: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-  sieć kablowa 0,4 kV na ter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/>
      </w:pPr>
      <w:r>
        <w:rPr>
          <w:rFonts w:cs="Arial" w:ascii="Arial" w:hAnsi="Arial"/>
        </w:rPr>
        <w:t xml:space="preserve">Wskazanie elementów zagospodarowania działki lub terenu, które mogą stwarzać zagrożenie bezpieczeństwa i zdrowia ludzi: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linie kablowe 15 kV  i 0,4 kV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dotyczące przewidywanych zagrożeń występujących podczas realizacji robót budowlanych, określające skalę i rodzaje zagrożeń oraz miejsce i czas ich występowania: w czasie prowadzenia robót budowlanych występują zagrożenia: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głębokie wykopy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praca na rusztowaniach, na dachu obiektu  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prace spawalnicze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Zagrożenia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orażenie  prąde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upadek z wysokośc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żar - prace spawalnicz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uszkodzenia ciała na wskutek nieostrożnego obchodzenia się sprzęt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sposobu prowadzenia instruktażu pracowników przed przystąpieniem do realizacji robót szczególnie niebezpieczny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strukcja BHP stanowiska prac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ktualne zaświadczenia SEP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adania lekarskie – praca na wysokości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: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-   zachować procedurę obowiązującą przy dopuszczeniu pracowników do prac instalacyjnych </w:t>
      </w:r>
    </w:p>
    <w:p>
      <w:pPr>
        <w:pStyle w:val="Normal"/>
        <w:tabs>
          <w:tab w:val="clear" w:pos="708"/>
          <w:tab w:val="left" w:pos="816" w:leader="none"/>
          <w:tab w:val="left" w:pos="2241" w:leader="none"/>
          <w:tab w:val="left" w:pos="804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 do  prac w czynnych obiektach energetyki.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4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9001"/>
        <w:gridCol w:w="1489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I</w:t>
            </w:r>
          </w:p>
        </w:tc>
        <w:tc>
          <w:tcPr>
            <w:tcW w:w="9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</w:t>
            </w:r>
            <w:r>
              <w:rPr>
                <w:rFonts w:cs="Arial" w:ascii="Arial" w:hAnsi="Arial"/>
                <w:sz w:val="28"/>
                <w:szCs w:val="28"/>
              </w:rPr>
              <w:t>OBLICZENIA TECHNICZNE</w:t>
            </w:r>
          </w:p>
        </w:tc>
        <w:tc>
          <w:tcPr>
            <w:tcW w:w="14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tablica TP2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ka i inn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1 kW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rzyjmuję:  moc obliczeniową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7,1  kW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yjmuję:  zasilanie napięciem 3x230/400 V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Przyjmuję:   prąd obliczeniowy  I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12,0 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 xml:space="preserve">dobrano zabezpieczenie w rozdzielnicy RG  3x25/25 A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2 =  25 A x 1,6 =  40,0  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dobrano kabel zasilający typu YKY 5x6  mm,  l = 40 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dd =  43 A x 0, 83 = 36,0 A x 1,45  = 51,0  A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Spadek napięcia  ΔU = 0,53  %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/>
        <w:t xml:space="preserve">BILANS MOCY         tablica TP O1  - dodatkowa moc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ka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,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,2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 – dodatkowa moc mieści się w ogólnym bilansie tablicy TP O1 – układ zasilający pozostaje istniejac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sz w:val="20"/>
        </w:rPr>
        <w:t>BILANS MOCY         tablica TP O</w:t>
      </w:r>
      <w:r>
        <w:rPr/>
        <w:t xml:space="preserve">  - dodatkowa moc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ka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4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3,0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 – dodatkowa moc mieści się w ogólnym bilansie tablicy TP O1 – układ zasilający pozostaje istniejac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/>
        <w:t xml:space="preserve">BILANS MOCY         tablica TP 1  - dodatkowa moc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etlen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niazdka i inn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2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1,7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 – dodatkowa moc mieści się w ogólnym bilansie tablicy TP O1 – układ zasilający pozostaje istniejac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6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sz w:val="20"/>
        </w:rPr>
      </w:pPr>
      <w:r>
        <w:rPr>
          <w:sz w:val="20"/>
        </w:rPr>
        <w:t xml:space="preserve">BILANS MOCY         Rozdzielnica  RG  - CAŁKOWITA MOC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10"/>
        <w:gridCol w:w="1619"/>
        <w:gridCol w:w="1984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yfikacja odbiorników mocy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instalowan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i </w:t>
            </w:r>
            <w:r>
              <w:rPr>
                <w:rFonts w:cs="Arial" w:ascii="Arial" w:hAnsi="Arial"/>
              </w:rPr>
              <w:t>(kW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czynni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czesności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vertAlign w:val="subscript"/>
              </w:rPr>
              <w:t>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c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czeniow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vertAlign w:val="subscript"/>
              </w:rPr>
              <w:t xml:space="preserve">O    </w:t>
            </w:r>
            <w:r>
              <w:rPr>
                <w:rFonts w:cs="Arial" w:ascii="Arial" w:hAnsi="Arial"/>
              </w:rPr>
              <w:t>(kW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Dodatkowa moc wynikająca ze zmian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TP O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TP O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TP 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lica TP 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4,0x0,9  = 12,6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I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stniejąca moc na obiekcie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,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 A Z E M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,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,0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ILANS MOCY:  istniejący dla całego obiektu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moc obliczeniowa     P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20,0 kW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ąd obliczeniowy     I </w:t>
      </w:r>
      <w:r>
        <w:rPr>
          <w:rFonts w:cs="Arial" w:ascii="Arial" w:hAnsi="Arial"/>
          <w:vertAlign w:val="subscript"/>
        </w:rPr>
        <w:t xml:space="preserve">o </w:t>
      </w:r>
      <w:r>
        <w:rPr>
          <w:rFonts w:cs="Arial" w:ascii="Arial" w:hAnsi="Arial"/>
        </w:rPr>
        <w:t>=    34,0 A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>istniejące zabezpieczenie przelicznikowe  3x40A-D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I2 =  40 A x 1,45 =  40,0  A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istniejący  kabel zasilający typu YKY 5x10  mm,  l = 5 m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Idd =  60 A x 0, 88 = 53,0 A x 1,45  = 76,0 A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</w:rPr>
        <w:t>Spadek napięcia  ΔU = 0,1  %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UWAGA – cały układ zasilający pozostaje bez zmiany . Dodatkowa moc mieści się w ogólnym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    </w:t>
      </w:r>
      <w:r>
        <w:rPr>
          <w:rFonts w:cs="Arial" w:ascii="Arial" w:hAnsi="Arial"/>
          <w:b/>
          <w:u w:val="single"/>
        </w:rPr>
        <w:t xml:space="preserve">bilansie  mocy i nie powoduje zmiany w układzie zasilania  </w:t>
      </w:r>
    </w:p>
    <w:p>
      <w:pPr>
        <w:pStyle w:val="Normal"/>
        <w:tabs>
          <w:tab w:val="clear" w:pos="708"/>
          <w:tab w:val="left" w:pos="851" w:leader="none"/>
          <w:tab w:val="left" w:pos="793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ZESTAWIENIE  WYNIKÓW OBLICZEŃ OŚWIETLENIA .</w:t>
      </w:r>
    </w:p>
    <w:p>
      <w:pPr>
        <w:pStyle w:val="TextBody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2409"/>
        <w:gridCol w:w="993"/>
        <w:gridCol w:w="992"/>
        <w:gridCol w:w="1417"/>
        <w:gridCol w:w="709"/>
        <w:gridCol w:w="1134"/>
      </w:tblGrid>
      <w:tr>
        <w:trPr/>
        <w:tc>
          <w:tcPr>
            <w:tcW w:w="60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YSTYKA  POMIESZCZEŃ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PRA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  <w:p>
            <w:pPr>
              <w:pStyle w:val="Header"/>
              <w:tabs>
                <w:tab w:val="clear" w:pos="4153"/>
                <w:tab w:val="left" w:pos="851" w:leader="none"/>
                <w:tab w:val="left" w:pos="6521" w:leader="none"/>
                <w:tab w:val="left" w:pos="7939" w:leader="none"/>
                <w:tab w:val="right" w:pos="830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iesz-czeni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pomieszczenia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/>
            </w:pPr>
            <w:r>
              <w:rPr>
                <w:rFonts w:cs="Arial" w:ascii="Arial" w:hAnsi="Arial"/>
              </w:rPr>
              <w:t>Wymiary a*b*h</w:t>
            </w:r>
            <w:r>
              <w:rPr>
                <w:rFonts w:cs="Arial" w:ascii="Arial" w:hAnsi="Arial"/>
                <w:vertAlign w:val="subscript"/>
              </w:rPr>
              <w:t>śr</w:t>
            </w:r>
            <w:r>
              <w:rPr>
                <w:rFonts w:cs="Arial" w:ascii="Arial" w:hAnsi="Arial"/>
              </w:rPr>
              <w:t>(m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ierz-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ni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>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magane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ężenie oświetleni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min</w:t>
            </w:r>
            <w:r>
              <w:rPr>
                <w:rFonts w:cs="Arial" w:ascii="Arial" w:hAnsi="Arial"/>
              </w:rPr>
              <w:t xml:space="preserve">  (lux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(szt.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liczone natężenie oświetlenia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śr</w:t>
            </w:r>
            <w:r>
              <w:rPr>
                <w:rFonts w:cs="Arial" w:ascii="Arial" w:hAnsi="Arial"/>
              </w:rPr>
              <w:t xml:space="preserve">  (lux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/>
        <w:tc>
          <w:tcPr>
            <w:tcW w:w="9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DASZ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unikacj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B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 dydaktyczn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(1x1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la dydaktyczna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A(1X1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ój medyczny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B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ETRO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 / hol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E(1x26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(1x5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92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IWNICA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rytarz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(1x58W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2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6521" w:leader="none"/>
                <w:tab w:val="left" w:pos="7939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Warszawa  17.04.2015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ENIE  PROJEKTANTA / SPRAWDZAJĄCEGO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MPLETNOŚCI PROJEKTU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TRYBIE ART. 20 UST. 4 USTAWY Z DNIA 7 lipca 1994r. PRAWO BUDOWLANE Z PRZYWOŁANIEM PRAWIDŁOWEGO DZIENNIKA USTAW TJ. DZ. U. Z 2010r.</w:t>
      </w:r>
    </w:p>
    <w:p>
      <w:pPr>
        <w:pStyle w:val="Tekstpodstawowywcity2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R 243 POZ. 1623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IEKT :      MODERNIZACJA PODDASZA W PRZEDSZKOLU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NR 221  PRZY UL. DABRÓWKI 20  W WARSZAW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FAZA :           Projekt  Budowlany       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RANŻA  :     Instalacje elektryczne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/>
      </w:pPr>
      <w:r>
        <w:rPr>
          <w:rFonts w:cs="Arial" w:ascii="Arial" w:hAnsi="Arial"/>
          <w:sz w:val="22"/>
        </w:rPr>
        <w:tab/>
        <w:t xml:space="preserve">Niniejszym oświadczam, że opracowany / sprawdzony przeze mnie Projekt  Budowlany jest kompletny w zakresie instalacji elektrycznych. Opracowany został zgodnie z warunkami zawartymi w umowie, obowiązującymi w Polsce przepisami, normami, polskimi normami wprowadzającymi normy europejskie lub europejskie aprobaty techniczne, prawem budowlanym, zasadami wiedzy technicznej oraz obowiązującymi w tym zakresie przepisami szczegółowymi. 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 może  służyć celowi do jakiego został zamówiony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ant:</w:t>
        <w:tab/>
        <w:t xml:space="preserve">   Tadeusz   Ruszczak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 bud:   ST-491/84,   izba:  MAZ /IE/5363/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awdzający:    Waldemar  Duranc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r bud:   ST-239/86,   izba:  MAZ /IE/0713/02</w:t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  <w:tab w:val="left" w:pos="6521" w:leader="none"/>
          <w:tab w:val="left" w:pos="793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418" w:right="567" w:gutter="0" w:header="0" w:top="851" w:footer="851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 P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6"/>
      </w:rPr>
      <w:t xml:space="preserve">RUSZCZAK  SC      ZŁOBEK  221 , DĄBRÓWKI    PBW  instal elektrycz                                  </w:t>
      <w:tab/>
      <w:t xml:space="preserve">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imes New Roman" w:ascii="Times New Roman" w:hAnsi="Times New Roman"/>
        <w:sz w:val="16"/>
      </w:rPr>
      <w:t xml:space="preserve">RUSZCZAK  SC      ZŁOBEK  221 , DĄBRÓWKI    PBW  instal elektrycz                                  </w:t>
      <w:tab/>
      <w:t xml:space="preserve">        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  <w:tab w:val="left" w:pos="6521" w:leader="none"/>
        <w:tab w:val="left" w:pos="7939" w:leader="none"/>
      </w:tabs>
      <w:outlineLvl w:val="8"/>
    </w:pPr>
    <w:rPr>
      <w:rFonts w:ascii="Arial" w:hAnsi="Arial" w:cs="Arial"/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  <w:lang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sz w:val="22"/>
      <w:u w:val="single"/>
    </w:rPr>
  </w:style>
  <w:style w:type="character" w:styleId="NagwekZnak">
    <w:name w:val="Nagłówek Znak"/>
    <w:basedOn w:val="Domylnaczcionkaakapitu"/>
    <w:qFormat/>
    <w:rPr>
      <w:rFonts w:ascii="Arial PL;Courier New" w:hAnsi="Arial PL;Courier New" w:cs="Arial PL;Courier New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6521" w:leader="none"/>
        <w:tab w:val="left" w:pos="7939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PL;Courier New" w:hAnsi="Arial PL;Courier New" w:cs="Arial PL;Courier New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 PL;Courier New" w:hAnsi="Arial PL;Courier New" w:cs="Arial PL;Courier New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993" w:hanging="0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u w:val="single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lang w:val="en-GB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27:00Z</dcterms:created>
  <dc:creator>Ruszczak, Waszak</dc:creator>
  <dc:description/>
  <cp:keywords/>
  <dc:language>en-US</dc:language>
  <cp:lastModifiedBy>User</cp:lastModifiedBy>
  <cp:lastPrinted>2015-04-20T18:16:00Z</cp:lastPrinted>
  <dcterms:modified xsi:type="dcterms:W3CDTF">2015-04-20T16:20:00Z</dcterms:modified>
  <cp:revision>191</cp:revision>
  <dc:subject/>
  <dc:title>BUDYNEK BIUROWY	</dc:title>
</cp:coreProperties>
</file>