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zakresie wykonania robót budowlany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robó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elektry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elektry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acownik ogólnobudowl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acownik ogólnobudowl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10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1-27T12:37:00Z</dcterms:modified>
  <cp:revision>3</cp:revision>
  <dc:subject/>
  <dc:title>Załącznik nr 7 do SIWZ</dc:title>
</cp:coreProperties>
</file>