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ktu termomodernizacji z przebudową elewacji dla LXXII Liceum Ogólnokształcącego przy ul. Grochowskiej 246/348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2-03T10:45:00Z</dcterms:modified>
  <cp:revision>130</cp:revision>
  <dc:subject/>
  <dc:title>Załącznik nr 3 do SIWZ</dc:title>
</cp:coreProperties>
</file>