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Załącznik nr 1 do 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r sprawy UD-VI-ZP/86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Całodobową ochronę osób i mienia w parku im. Józefa Polińskiego w Warszawie zlokalizowanym w obrębie ulic: Szaserów, Garwolińskiej, Kobielskiej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ogłoszeniu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ogłoszenia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57"/>
        <w:gridCol w:w="4320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brutto 1 godziny wykonania usług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za całodobową  ochronę osób i mienia w parku im. Józefa Polińskiego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 za jedną godzinę wykonania usłu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 służyć będzi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ylko  do porównania ofert i wyboru najkorzystniejszej oferty</w:t>
      </w:r>
      <w:r>
        <w:rPr>
          <w:rFonts w:cs="Arial" w:ascii="Arial" w:hAnsi="Arial"/>
          <w:sz w:val="22"/>
          <w:szCs w:val="22"/>
          <w:u w:val="single"/>
        </w:rPr>
        <w:t xml:space="preserve">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od 1 grudnia 2015 r. od godziny 10.00 do 03.11.2016 r. do godziny 10.00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Ilość należycie wykonanych usług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ogłoszenia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</w:rPr>
      </w:pPr>
      <w:r>
        <w:rPr>
          <w:rFonts w:cs="Arial" w:ascii="Arial" w:hAnsi="Arial"/>
        </w:rPr>
        <w:t>Załącznik nr 1 do ogłosz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Nr sprawy UD-VI-ZP/86/15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3 % ceny całkowitej (brutto) podanej w ofercie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ogłoszeniu (pkt 30)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łożenia najpóźniej w dniu podpisania umowy polisy ubezpieczenia OC kontraktowej (zgodnie z § 3 ust. 3 wzoru umowy), na pełen zakres przedmiotu umowy przez cały czas trwania robót na kwotę minimum 30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akceptujemy warunki płatności określone przez Zamawiającego we wzorze umowy. Wynagrodzenie będzie płatne przelewem na rachunek bankowy Wykonawcy </w:t>
        <w:br/>
        <w:t>w terminie 21 dni od dnia zaakceptowania przez Zamawiającego faktury wraz z dokumentami rozliczeni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5-11-10T12:07:00Z</cp:lastPrinted>
  <dcterms:modified xsi:type="dcterms:W3CDTF">2015-11-10T11:08:00Z</dcterms:modified>
  <cp:revision>226</cp:revision>
  <dc:subject/>
  <dc:title>Załącznik Nr 1</dc:title>
</cp:coreProperties>
</file>