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8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emontów ogólnobudowlanych dwóch ujęć wody oligoceńskiej przy ulicach: Grenadierów 51/59 i Motorowej/Ustrzyckiej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10-02T10:25:00Z</dcterms:modified>
  <cp:revision>146</cp:revision>
  <dc:subject/>
  <dc:title>Załącznik nr 3 do SIWZ</dc:title>
</cp:coreProperties>
</file>