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81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remontów ogólnobudowlanych dwóch ujęć wody oligoceńskiej przy ulicach: Grenadierów 51/59 i Motorowej/Ustrzyckiej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5-08-28T09:15:00Z</cp:lastPrinted>
  <dcterms:modified xsi:type="dcterms:W3CDTF">2015-10-02T10:24:00Z</dcterms:modified>
  <cp:revision>137</cp:revision>
  <dc:subject/>
  <dc:title>Załącznik nr 2 do SIWZ</dc:title>
</cp:coreProperties>
</file>