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rzątanie budynków i posesji Urzędu m.st. Warszawy Dzielnicy Praga-Południe w okresie od 01.11.2015 r. do 31.10.2017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9-16T10:04:00Z</cp:lastPrinted>
  <dcterms:modified xsi:type="dcterms:W3CDTF">2015-09-16T08:04:00Z</dcterms:modified>
  <cp:revision>11</cp:revision>
  <dc:subject/>
  <dc:title>Załącznik nr 3 do SIWZ</dc:title>
</cp:coreProperties>
</file>