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Załącznik 10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71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Heading2"/>
        <w:ind w:left="0" w:firstLine="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i zamówienia pn. Wymianę nawierzchni jezdni i chodnika ul. Pułtuskiej w Dzielnicy Praga-Połud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5664" w:firstLine="6"/>
      <w:jc w:val="left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6-10T10:37:00Z</cp:lastPrinted>
  <dcterms:modified xsi:type="dcterms:W3CDTF">2015-08-05T12:59:00Z</dcterms:modified>
  <cp:revision>16</cp:revision>
  <dc:subject/>
  <dc:title>Załącznik Nr 10 do SIWZ</dc:title>
</cp:coreProperties>
</file>