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Wykonanie budowy zespołu boisk przy Zespole Szkół Gastronomiczno – Hotelarskich przy ul. Majdańskiej 30/36 w Warszawie – II etap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10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73/15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mbrysiak</cp:lastModifiedBy>
  <cp:lastPrinted>2015-08-24T13:55:00Z</cp:lastPrinted>
  <dcterms:modified xsi:type="dcterms:W3CDTF">2015-08-24T11:55:00Z</dcterms:modified>
  <cp:revision>7</cp:revision>
  <dc:subject/>
  <dc:title>Załącznik Nr 10 do SIWZ</dc:title>
</cp:coreProperties>
</file>