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1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1"/>
        </w:rPr>
        <w:t>realizacji zamówienia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budowa oświetlenia ulic: Afrykańskiej, Garwolińskiej, Niekłańskiej i Rechniewskiego od ul. Mikołajczyka do ul. Umińskiego w Dzielnicy Praga - Połudn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7-22T10:26:00Z</cp:lastPrinted>
  <dcterms:modified xsi:type="dcterms:W3CDTF">2015-07-22T08:26:00Z</dcterms:modified>
  <cp:revision>14</cp:revision>
  <dc:subject/>
  <dc:title>Załącznik Nr 10 do SIWZ</dc:title>
</cp:coreProperties>
</file>