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6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mianę instalacji p. poż. w budynku Poradni Psychologiczno-Pedagogicznej Nr 16 przy ul.   Siennickiej 40 w Dzielnicy Praga-Południe m. st. Warszaw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6-15T13:19:00Z</dcterms:modified>
  <cp:revision>126</cp:revision>
  <dc:subject/>
  <dc:title>Załącznik nr 2 do SIWZ</dc:title>
</cp:coreProperties>
</file>