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3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Oświetlenie i zagospodarowanie parku (Park Leśnika) w  Dzielnicy Praga-Południe m. st. Warszawa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jednostkowa brutt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montażu słupa wraz z oprawą oraz robotami montażowymi i </w:t>
        <w:br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 xml:space="preserve">odtworzeniowymi nawierzchni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  <w:br/>
        <w:t xml:space="preserve">       </w:t>
      </w:r>
      <w:r>
        <w:rPr>
          <w:rFonts w:cs="Arial" w:ascii="Arial" w:hAnsi="Arial"/>
        </w:rPr>
        <w:t xml:space="preserve">(słownie:….....……………………...............….......….....................................…..........) 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1 sierpni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warunki płatności określone przez Zamawiającego we wzorze umowy. Rozliczenie wynagrodzenia Wykonawcy za przedmiot umowy </w:t>
      </w:r>
      <w:r>
        <w:rPr>
          <w:rFonts w:cs="Arial" w:ascii="Arial" w:hAnsi="Arial"/>
          <w:spacing w:val="-8"/>
          <w:sz w:val="22"/>
          <w:szCs w:val="22"/>
        </w:rPr>
        <w:t xml:space="preserve">nastąpi fakturą końcową po wykonaniu i odbiorze końcowym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43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6-01T08:52:00Z</dcterms:modified>
  <cp:revision>208</cp:revision>
  <dc:subject/>
  <dc:title>Załącznik Nr 1</dc:title>
</cp:coreProperties>
</file>