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dokumentacji projektowej miejsc postojowych wzdłuż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Garwolińskiej pomiędzy ul. Szklanych Domów a ul. Szaser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51</w:t>
    </w:r>
    <w:r>
      <w:rPr>
        <w:color w:val="000000"/>
      </w:rPr>
      <w:t>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mbrysiak</cp:lastModifiedBy>
  <cp:lastPrinted>2015-06-18T13:14:00Z</cp:lastPrinted>
  <dcterms:modified xsi:type="dcterms:W3CDTF">2015-06-18T11:15:00Z</dcterms:modified>
  <cp:revision>7</cp:revision>
  <dc:subject/>
  <dc:title>Załącznik nr 9 do SIWZ</dc:title>
</cp:coreProperties>
</file>