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konanie dokumentacji projektowej miejsc postojowych wzdłuż  ul. Garwolińskiej pomiędzy ul. Szklanych Domów a ul. Szaserów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1/15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mbrysiak</cp:lastModifiedBy>
  <cp:lastPrinted>2015-06-18T13:20:00Z</cp:lastPrinted>
  <dcterms:modified xsi:type="dcterms:W3CDTF">2015-06-18T11:20:00Z</dcterms:modified>
  <cp:revision>5</cp:revision>
  <dc:subject/>
  <dc:title>Załącznik Nr 10 do SIWZ</dc:title>
</cp:coreProperties>
</file>