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8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adaptacji (przebudowy) poddasza w Przedszkolu nr 4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Jordanowskiej 3 w Warszawie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  <w:r>
        <w:rPr/>
        <w:t xml:space="preserve"> 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29T14:11:00Z</cp:lastPrinted>
  <dcterms:modified xsi:type="dcterms:W3CDTF">2015-06-03T08:00:00Z</dcterms:modified>
  <cp:revision>8</cp:revision>
  <dc:subject/>
  <dc:title>Załącznik nr 2 do SIWZ</dc:title>
</cp:coreProperties>
</file>