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</w:rPr>
      </w:pP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38/15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Wykonanie usługi zamieszczania w prasie ogłoszeń Urzędu Dzielnicy Praga - Południe m. st. Warszawy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aosowiecki</cp:lastModifiedBy>
  <cp:lastPrinted>2013-10-24T08:06:00Z</cp:lastPrinted>
  <dcterms:modified xsi:type="dcterms:W3CDTF">2015-04-24T13:36:00Z</dcterms:modified>
  <cp:revision>124</cp:revision>
  <dc:subject/>
  <dc:title>Załącznik nr 2 do SIWZ</dc:title>
</cp:coreProperties>
</file>