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dokumentacji projektowej przebudowy ul. Kwiatkowskiego, z niezbędnymi uzgodnieniami i opiniami wymaganymi szczególnymi przepisami w Dzielnicy Praga - Południe   m. 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35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4-27T11:51:00Z</dcterms:modified>
  <cp:revision>38</cp:revision>
  <dc:subject/>
  <dc:title>Załącznik nr 9 do SIWZ</dc:title>
</cp:coreProperties>
</file>