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31/15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>Remont szatni  w Szkole Podstawowej 255 ul. Kamionkowska 36/44 w Dzielnicy Praga - Południe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Cena brut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 xml:space="preserve">(słownie:….....……………………...............….......…........................................................…..........)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Termin realizacji zamówienia: 7 tygodni – max. do 25.08.2014 r. w okresie wakacyjnym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gwarancji (w miesiącach) ……………………………………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azania oryginałów dokumentów wskazanych w SIWZ (pkt 35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będzie płatne przelewem na rachunek bankowy Wykonawcy </w:t>
        <w:br/>
        <w:t>w 21 dniu od dnia doręczenia Zamawiającemu faktury wraz z dokumentami rozliczeniowy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Załącznik nr 1do SIWZ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Nr sprawy UD-VI-ZP/31/15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.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Normal"/>
        <w:spacing w:lineRule="auto" w:line="360"/>
        <w:ind w:left="360" w:hanging="0"/>
        <w:jc w:val="both"/>
        <w:rPr>
          <w:rStyle w:val="Teksttresci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kstpodstawowywcity3"/>
        <w:ind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5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5-03-06T09:20:00Z</cp:lastPrinted>
  <dcterms:modified xsi:type="dcterms:W3CDTF">2015-04-15T11:09:00Z</dcterms:modified>
  <cp:revision>198</cp:revision>
  <dc:subject/>
  <dc:title>Załącznik Nr 1</dc:title>
</cp:coreProperties>
</file>