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tołówki, kuchni i malowanie korytarzy w Szkole Podstawowej 246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iałowieska 22  w Dzielnicy Praga – 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24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4-01T10:50:00Z</dcterms:modified>
  <cp:revision>31</cp:revision>
  <dc:subject/>
  <dc:title>Załącznik nr 9 do SIWZ</dc:title>
</cp:coreProperties>
</file>