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0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overflowPunct w:val="false"/>
        <w:autoSpaceDE w:val="false"/>
        <w:ind w:left="902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jednego projektu budowlano-wykonawczego budowy/przebudowy hybrydowego oświetlenia ulicy o dł. min. 200 m. o wartości projektu budowlano-wykonawczego min. 15.000,00 zł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 w:val="false"/>
      <w:i w:val="false"/>
      <w:spacing w:val="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5-02-10T08:15:00Z</cp:lastPrinted>
  <dcterms:modified xsi:type="dcterms:W3CDTF">2015-03-13T08:48:00Z</dcterms:modified>
  <cp:revision>38</cp:revision>
  <dc:subject/>
  <dc:title>Załącznik nr 4 do SIWZ</dc:title>
</cp:coreProperties>
</file>