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r sprawy UD-VI-ZP/17/15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</w:rPr>
        <w:t>Wyłonienie wykonawcy dokumentacji projektowej oraz wykonanie robót budowlanych dla przyjętych do realizacji w ramach budżetu partycypacyjnego na rok 2015 odcinków chodników oraz ok. 30 miejsc postojowych na ulicach: generała T. Bora-Komorowskiego, Kordeckiego oraz Jugosłowiańskiej  w Dzielnicy Praga - Południe m. st. Warszawy 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Cena brut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/>
        <w:t xml:space="preserve">dokumentacji technicznej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 xml:space="preserve">(słownie:….....……………………...............….......…........................................................…..........) </w:t>
      </w:r>
    </w:p>
    <w:p>
      <w:pPr>
        <w:pStyle w:val="Normal"/>
        <w:suppressAutoHyphens w:val="true"/>
        <w:spacing w:lineRule="atLeast" w:line="360" w:before="0" w:after="12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wykonanie wykonania robót budowlanych i nadzoru autorskiego wynosi:</w:t>
      </w:r>
      <w:r>
        <w:rPr>
          <w:rFonts w:cs="Arial" w:ascii="Arial" w:hAnsi="Arial"/>
          <w:b/>
          <w:sz w:val="22"/>
          <w:szCs w:val="22"/>
        </w:rPr>
        <w:t xml:space="preserve"> </w:t>
        <w:br/>
        <w:t xml:space="preserve">     </w:t>
      </w:r>
      <w:r>
        <w:rPr>
          <w:rFonts w:cs="Arial" w:ascii="Arial" w:hAnsi="Arial"/>
          <w:sz w:val="22"/>
          <w:szCs w:val="22"/>
        </w:rPr>
        <w:t>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ł. (słownie:….....………...........…......…........................................................…..........) 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Termin realizacji zamówienia:  10 grudnia 2015 r.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res gwarancji (w miesiącach) ……………………………………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kazania oryginałów dokumentów wskazanych w SIWZ (pkt 35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akceptujemy warunki płatności określone przez Zamawiającego we wzorze umowy. Rozliczenie wynagrodzenia Wykonawcy za przedmiot umowy odbywać się będzie na podstawie faktur częściowych oraz faktury końcowej</w: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Załącznik nr 1do SIWZ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Nr sprawy UD-VI-ZP/17/15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kres rękojmi za wady na wykonany przedmiot umowy wynosić będzie 12 miesięcy od daty odbioru końcowego przedmiotu umowy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Style w:val="Teksttresci"/>
          <w:rFonts w:cs="Arial" w:ascii="Arial" w:hAnsi="Arial"/>
          <w:color w:val="000000"/>
        </w:rPr>
        <w:t>Uwaga: Wykonawca zobowiązany jest udowodnić Zamawiającemu, iż będzie dyspo</w:t>
        <w:softHyphen/>
        <w:t>nował ww zasobami w trakcie realizacji zamówienia</w:t>
      </w:r>
      <w:r>
        <w:rPr>
          <w:rStyle w:val="InternetLink"/>
          <w:rFonts w:cs="Arial" w:ascii="Arial" w:hAnsi="Arial"/>
          <w:color w:val="000000"/>
          <w:u w:val="none"/>
        </w:rPr>
        <w:t xml:space="preserve">. </w:t>
      </w:r>
      <w:r>
        <w:rPr>
          <w:rStyle w:val="Teksttresci"/>
          <w:rFonts w:cs="Arial" w:ascii="Arial" w:hAnsi="Arial"/>
          <w:color w:val="00000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Normal"/>
        <w:spacing w:lineRule="auto" w:line="360"/>
        <w:ind w:left="360" w:hanging="0"/>
        <w:jc w:val="both"/>
        <w:rPr>
          <w:rStyle w:val="Teksttresci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Tekstpodstawowywcity3"/>
        <w:ind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5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basedOn w:val="Domylnaczcionkaakapitu"/>
    <w:qFormat/>
    <w:rPr>
      <w:sz w:val="22"/>
      <w:szCs w:val="22"/>
      <w:lang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aosowiecki</cp:lastModifiedBy>
  <cp:lastPrinted>2015-03-06T09:20:00Z</cp:lastPrinted>
  <dcterms:modified xsi:type="dcterms:W3CDTF">2015-03-06T08:20:00Z</dcterms:modified>
  <cp:revision>186</cp:revision>
  <dc:subject/>
  <dc:title>Załącznik Nr 1</dc:title>
</cp:coreProperties>
</file>