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7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łonienie wykonawcy dokumentacji projektowej oraz wykonanie robót budowlanych dla przyjętych do realizacji w ramach budżetu partycypacyjnego na rok 2015 odcinków chodników oraz ok. 30 miejsc postojowych na ulicach: generała T. Bora-Komorowskiego, Kordeckiego oraz Jugosłowiańskiej  w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3-02T13:02:00Z</dcterms:modified>
  <cp:revision>122</cp:revision>
  <dc:subject/>
  <dc:title>Załącznik nr 2 do SIWZ</dc:title>
</cp:coreProperties>
</file>