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18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podłóg i wymiana drzwi I piętra w Szkole Podstawowej 279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Cyrklowa 1 w Warszawie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mbrysiak</cp:lastModifiedBy>
  <cp:lastPrinted>2014-05-28T13:22:00Z</cp:lastPrinted>
  <dcterms:modified xsi:type="dcterms:W3CDTF">2015-03-13T12:32:00Z</dcterms:modified>
  <cp:revision>10</cp:revision>
  <dc:subject/>
  <dc:title>Załącznik nr 3 do SIWZ</dc:title>
</cp:coreProperties>
</file>