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Nr …../D-…../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postępowania o udzielenie zamówienia publicznego nr UD-VI-ZP/…….…../14 </w:t>
        <w:br/>
        <w:t xml:space="preserve">w dniu ..................... 2014 roku w Warszawie, pomiędzy miastem stołecznym Warszawa Dzielnicą Praga-Południe z siedzibą w Warszawie przy ul. Grochowskiej 274, </w:t>
        <w:br/>
      </w:r>
      <w:r>
        <w:rPr>
          <w:rFonts w:cs="Arial" w:ascii="Arial" w:hAnsi="Arial"/>
          <w:color w:val="000000"/>
          <w:sz w:val="22"/>
          <w:szCs w:val="22"/>
        </w:rPr>
        <w:t>NIP: 525</w:t>
        <w:noBreakHyphen/>
        <w:t xml:space="preserve">22-48-481, REGON 015259640,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pacing w:val="-6"/>
          <w:sz w:val="22"/>
          <w:szCs w:val="22"/>
        </w:rPr>
        <w:t>Pana Jarosława Karcza - Zastępcę Burmistrza Dzielnicy Praga - Południe</w:t>
      </w:r>
      <w:r>
        <w:rPr>
          <w:rFonts w:cs="Arial" w:ascii="Arial" w:hAnsi="Arial"/>
          <w:spacing w:val="-6"/>
          <w:sz w:val="22"/>
          <w:szCs w:val="22"/>
        </w:rPr>
        <w:t>, na podstawie pełnomocnictwa Prezydenta m. st. Warszawy Nr GP-IX.0052.2128.2012 z dnia 08 czerwca 2012 r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pacing w:val="-6"/>
          <w:sz w:val="22"/>
          <w:szCs w:val="22"/>
        </w:rPr>
        <w:t>Pana Roberta Kempę - Zastępcę Burmistrza Dzielnicy Praga - Południe</w:t>
      </w:r>
      <w:r>
        <w:rPr>
          <w:rFonts w:cs="Arial" w:ascii="Arial" w:hAnsi="Arial"/>
          <w:spacing w:val="-6"/>
          <w:sz w:val="22"/>
          <w:szCs w:val="22"/>
        </w:rPr>
        <w:t>, na podstawie pełnomocnictwa Prezydenta m. st. Warszawy Nr GP-IX.0052.2127.2012 z dnia 08 czerwca 2012 r.</w:t>
      </w:r>
    </w:p>
    <w:p>
      <w:pPr>
        <w:pStyle w:val="BodyTextIndent3"/>
        <w:spacing w:lineRule="auto" w:line="360" w:before="120" w:after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BodyTextIndent3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„Zamawiającym”, </w:t>
      </w:r>
    </w:p>
    <w:p>
      <w:pPr>
        <w:pStyle w:val="BodyTextIndent3"/>
        <w:spacing w:lineRule="auto" w:line="360" w:before="120" w:after="12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sz w:val="22"/>
          <w:szCs w:val="22"/>
        </w:rPr>
        <w:t xml:space="preserve">……………………………………………………………………………...…………………………… </w:t>
      </w:r>
    </w:p>
    <w:p>
      <w:pPr>
        <w:pStyle w:val="BodyTextIndent3"/>
        <w:spacing w:lineRule="auto" w:line="360" w:before="120" w:after="12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w treści umowy „Projektante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Dz. U. z 2013 r. 907 t.j. ze zm.),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spacing w:lineRule="auto" w:line="36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 Projektant zobowiązuje się do wykonania dokumentacji technicznej </w:t>
        <w:br/>
        <w:t>dla budowy żłobka przy ul. Szkoły Orląt w Warszawie .</w:t>
      </w:r>
    </w:p>
    <w:p>
      <w:pPr>
        <w:pStyle w:val="Normal"/>
        <w:numPr>
          <w:ilvl w:val="0"/>
          <w:numId w:val="8"/>
        </w:numPr>
        <w:spacing w:lineRule="auto" w:line="360"/>
        <w:ind w:left="360" w:right="72" w:hanging="357"/>
        <w:jc w:val="both"/>
        <w:rPr/>
      </w:pPr>
      <w:r>
        <w:rPr>
          <w:rFonts w:cs="Arial" w:ascii="Arial" w:hAnsi="Arial"/>
          <w:sz w:val="22"/>
          <w:szCs w:val="22"/>
        </w:rPr>
        <w:t>Wykonanie dokumentacji technicznej, obejmuje w szczególności: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720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nie uzgodnionego z Zamawiającym projektu koncepcyjnego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mpletnej dokumentacji, obejmującej dokumentację projektową, specyfikacje techniczne wykonania i odbioru robót budowlanych, przedmiary robót i kosztorysy inwestorskie wraz z wszelkimi niezbędnymi uzgodnieniami i opiniami wymaganymi szczególnymi przepisami, zwanej dalej w umowie „dokumentacją techniczną”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dokumentacji technicznej określają wymagania Zamawiającego, zawarte </w:t>
        <w:br/>
        <w:t>w Założeniach do projektowania, stanowiących załącznik nr 1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false"/>
        <w:spacing w:lineRule="auto" w:line="360"/>
        <w:ind w:left="360" w:right="23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techniczna </w:t>
      </w:r>
      <w:r>
        <w:rPr>
          <w:rFonts w:eastAsia="Arial Unicode MS" w:cs="Arial" w:ascii="Arial" w:hAnsi="Arial"/>
          <w:sz w:val="22"/>
          <w:szCs w:val="22"/>
        </w:rPr>
        <w:t xml:space="preserve">będzie zawierać całkowity zakres robót stanowiący przedmiot umowy wraz z symboliką materiałów i urządzeń oraz </w:t>
      </w:r>
      <w:r>
        <w:rPr>
          <w:rFonts w:cs="Arial" w:ascii="Arial" w:hAnsi="Arial"/>
          <w:sz w:val="22"/>
          <w:szCs w:val="22"/>
        </w:rPr>
        <w:t xml:space="preserve">zostanie wykonana </w:t>
      </w:r>
      <w:r>
        <w:rPr>
          <w:rFonts w:eastAsia="Arial Unicode MS" w:cs="Arial" w:ascii="Arial" w:hAnsi="Arial"/>
          <w:sz w:val="22"/>
          <w:szCs w:val="22"/>
        </w:rPr>
        <w:t xml:space="preserve">zgodnie </w:t>
        <w:br/>
        <w:t>z poniższym zestawieniem: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kompletne projekty budowlane oraz projekty wykonawcze w 6 egz.,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oddzielnie dla każdej branży w 6 egz.,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y robót w 6 egz., 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 inwestorskie w 2 egz.,</w:t>
      </w:r>
    </w:p>
    <w:p>
      <w:pPr>
        <w:pStyle w:val="Normal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kompletna dokumentacja techniczna na nośniku elektronicznym (CD/DVD) – w 2 egz, </w:t>
        <w:br/>
        <w:t xml:space="preserve"> w formacie PDF i DWG, zgodnym z wersją wykonaną metodą tradycyjną, a kosztorysy inwestorskie w formacie pdf i ath.</w:t>
      </w:r>
    </w:p>
    <w:p>
      <w:pPr>
        <w:pStyle w:val="Normal"/>
        <w:numPr>
          <w:ilvl w:val="0"/>
          <w:numId w:val="12"/>
        </w:numPr>
        <w:spacing w:lineRule="auto" w:line="36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osztorysy inwestorskie sporządzone będą zgodnie z rozporządzeniem Ministra Infrastruktury z dnia 18 maja 2004 r. </w:t>
      </w:r>
      <w:r>
        <w:rPr>
          <w:rFonts w:cs="Arial" w:ascii="Arial" w:hAnsi="Arial"/>
          <w:i/>
          <w:iCs/>
          <w:sz w:val="22"/>
          <w:szCs w:val="22"/>
        </w:rPr>
        <w:t>w sprawie określenia metod i podsta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sporządzania kosztorysu inwestorskiego, obliczania planowanych kosztów prac projektowych oraz planowanych kosztów robót budowlanych określonych w programie funkcjonalno - użytkowym </w:t>
      </w:r>
      <w:r>
        <w:rPr>
          <w:rFonts w:cs="Arial" w:ascii="Arial" w:hAnsi="Arial"/>
          <w:sz w:val="22"/>
          <w:szCs w:val="22"/>
        </w:rPr>
        <w:t>(Dz. U. z 2004 r. Nr 130 poz. 1389).</w:t>
      </w:r>
    </w:p>
    <w:p>
      <w:pPr>
        <w:pStyle w:val="Normal"/>
        <w:numPr>
          <w:ilvl w:val="0"/>
          <w:numId w:val="12"/>
        </w:numPr>
        <w:spacing w:lineRule="auto" w:line="36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ja będzie posiadać klauzulę kompletności dla celu, jakiemu ma służyć, będzie opracowana zgodnie z wymogami art. 20 i 34 ustawy z dnia 7 lipca 1994 r. </w:t>
      </w:r>
      <w:r>
        <w:rPr>
          <w:rFonts w:cs="Arial" w:ascii="Arial" w:hAnsi="Arial"/>
          <w:i/>
          <w:iCs/>
          <w:sz w:val="22"/>
          <w:szCs w:val="22"/>
        </w:rPr>
        <w:t xml:space="preserve">Prawo budowlane </w:t>
      </w: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Dz. U. z 2010 r. Nr 243 poz. 1623 ze zm.) oraz będzie zweryfikowana przez osoby uprawnione i będzie posiadać oświadczenie o zgodności wersji elektronicznej z wersją wykonaną metodą tradycyjną.</w:t>
      </w:r>
    </w:p>
    <w:p>
      <w:pPr>
        <w:pStyle w:val="Normal"/>
        <w:numPr>
          <w:ilvl w:val="0"/>
          <w:numId w:val="12"/>
        </w:numPr>
        <w:spacing w:lineRule="auto" w:line="36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>Projektant zobowiązuje się do wykonania projektów wykonawczych usunięcia kolizji, które mogą ujawnić się na etapie uzgadniania dokumentacji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 zawarciu niniejszej umowy, Projektant otrzyma od Zamawiającego odpowiednie pełnomocnictwo do występowania w imieniu Zamawiającego przed organami administracji państwowej i samorządowej w sprawach administracyjnych związanych z uzyskaniem niezbędnych opinii, warunków, uzgodnień, decyzji i pozwoleń, zapewniających wykonanie przedmiotu umowy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spacing w:lineRule="auto" w:line="36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>Termin rozpoczęcia prac projektowych, będących przedmiotem umowy, ustala się na dzień następny po dacie zawarcia umowy.</w:t>
      </w:r>
    </w:p>
    <w:p>
      <w:pPr>
        <w:pStyle w:val="Normal"/>
        <w:numPr>
          <w:ilvl w:val="0"/>
          <w:numId w:val="5"/>
        </w:numPr>
        <w:spacing w:lineRule="auto" w:line="36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ojektant zobowiązuje się wykonać i oddać Zamawiającemu uzgodniony projekt koncepcyjny </w:t>
      </w:r>
      <w:r>
        <w:rPr>
          <w:rFonts w:cs="Arial" w:ascii="Arial" w:hAnsi="Arial"/>
          <w:color w:val="000000"/>
          <w:sz w:val="22"/>
          <w:szCs w:val="22"/>
        </w:rPr>
        <w:t>w terminie jednego miesiąca od daty podpisania umowy, tj. do dnia …………………. 2015 roku,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>Projektant zobowiązuje się wykonać i oddać Zamawiającemu kompletną dokumentację techniczną  w terminie do dnia ………………….. 2015 r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mowy ustalają całkowite wynagrodzenie ryczałtowe za wykonanie przedmiotu umowy na kwotę ………………… zł brutto  (słownie: ………………………………………………………), w tym wynagrodzenie </w:t>
      </w:r>
      <w:r>
        <w:rPr>
          <w:rFonts w:cs="Arial" w:ascii="Arial" w:hAnsi="Arial"/>
          <w:color w:val="000000"/>
          <w:sz w:val="22"/>
          <w:szCs w:val="22"/>
        </w:rPr>
        <w:t xml:space="preserve">za wykonanie projektu koncepcyjnego w wysokości  </w:t>
      </w:r>
      <w:r>
        <w:rPr>
          <w:rFonts w:cs="Arial" w:ascii="Arial" w:hAnsi="Arial"/>
          <w:sz w:val="22"/>
          <w:szCs w:val="22"/>
        </w:rPr>
        <w:t xml:space="preserve">………………… zł brutto  (słownie: …………… …………………… ).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360" w:right="23" w:hanging="360"/>
        <w:jc w:val="both"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ynagrodzenie określone w ust.1 pokrywa wszelkie koszty związane z wykonaniem dokumentacji technicznej, uzyskaniem niezbędnych opinii oraz uzgodnień i żadne dodatkowe wynagrodzenie z tytułu zwiększonych nakładów prac lub kosztów Projektantowi nie przysługuje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trony postanawiają, że rozliczenie wynagrodzenia Projektanta za przedmiot umowy odbędzie się na podstawie faktury przejściowej wystawionej po wykonaniu projektu koncepcyjnego, oraz faktury końcowej, wystawionej po wykonaniu i odbiorze kompletnej dokumentacji technicznej.</w:t>
      </w:r>
    </w:p>
    <w:p>
      <w:pPr>
        <w:pStyle w:val="Normal"/>
        <w:numPr>
          <w:ilvl w:val="0"/>
          <w:numId w:val="23"/>
        </w:numPr>
        <w:spacing w:lineRule="auto" w:line="360"/>
        <w:ind w:left="360" w:right="72" w:hanging="36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Zamawiający, w terminie 3 dni licząc od daty przekazania przez Projektanta projektu koncepcyjnego na podstawie protokołu zdawczego, dokona jego sprawdzenia i weryfikacji.</w:t>
      </w:r>
    </w:p>
    <w:p>
      <w:pPr>
        <w:pStyle w:val="Normal"/>
        <w:numPr>
          <w:ilvl w:val="0"/>
          <w:numId w:val="23"/>
        </w:numPr>
        <w:spacing w:lineRule="auto" w:line="360"/>
        <w:ind w:left="360" w:right="72" w:hanging="36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Zamawiający, w terminie 7 dni licząc od daty przekazania przez Projektanta dokumentacji technicznej określonej w § 1 ust. 2 pkt 2, na podstawie protokołu zdawczego, dokona jej sprawdzenia i weryfikacji.</w:t>
      </w:r>
    </w:p>
    <w:p>
      <w:pPr>
        <w:pStyle w:val="Normal"/>
        <w:numPr>
          <w:ilvl w:val="0"/>
          <w:numId w:val="23"/>
        </w:numPr>
        <w:spacing w:lineRule="auto" w:line="360"/>
        <w:ind w:left="360" w:right="72" w:hanging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Odbiory, po okresie, o których mowa w ust. 2 i 3, zostaną dokonane w siedzibie Zamawiającego w formie protokołów odbiorczych, podpisanych przez upoważnionych przedstawicieli Stron</w:t>
      </w:r>
      <w:r>
        <w:rPr>
          <w:rFonts w:eastAsia="Arial Unicode MS" w:cs="Arial" w:ascii="Arial" w:hAnsi="Arial"/>
          <w:spacing w:val="-4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Projektant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wystawi faktury w ciągu 7 dni od daty odbioru poszczególnych części przedmiotu umowy.</w:t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Podstawę wystawienia faktur, o których mowa w ust. 5, stanowić będą podpisane przez Strony umowy protokóły odbioru.</w:t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Wynagrodzenie </w:t>
      </w:r>
      <w:r>
        <w:rPr>
          <w:rFonts w:cs="Arial" w:ascii="Arial" w:hAnsi="Arial"/>
          <w:spacing w:val="-4"/>
          <w:sz w:val="22"/>
          <w:szCs w:val="22"/>
        </w:rPr>
        <w:t>Projektanta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płatne będzie na konto Nr ………………………… w terminie 21 dni od daty złożenia prawidłowo wystawionych faktur Zamawiającemu</w:t>
      </w:r>
      <w:r>
        <w:rPr>
          <w:rFonts w:eastAsia="Arial Unicode MS" w:cs="Arial" w:ascii="Arial" w:hAnsi="Arial"/>
          <w:spacing w:val="-4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3"/>
        </w:numPr>
        <w:overflowPunct w:val="false"/>
        <w:autoSpaceDE w:val="false"/>
        <w:spacing w:lineRule="auto" w:line="360"/>
        <w:ind w:left="360" w:right="23" w:hanging="360"/>
        <w:jc w:val="both"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a dzień zapłaty strony uznają datę obciążenia rachunku bankowego Zamawiającego.</w:t>
      </w:r>
    </w:p>
    <w:p>
      <w:pPr>
        <w:pStyle w:val="Heading2"/>
        <w:spacing w:before="120" w:after="120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3"/>
          <w:numId w:val="4"/>
        </w:numPr>
        <w:spacing w:lineRule="auto" w:line="36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Projektant oświadcza, że z dniem odbioru przez Zamawiającego dokumentacji, o której mowa w § 2 ust. 2 umowy, przenosi (w ramach wynagrodzenia, o którym mowa w § 4 ust. 1 umowy) na Zamawiającego, na czas nieokreślony, bez konieczności składania w tym zakresie dodatkowego oświadczenia woli, bez ograniczeń terytorialnych, autorskie prawa majątkowe do utworu stanowiącego dokumentację wraz z wyłącznym prawem do wykonywania i zezwalania na wykonywanie zależnych praw autorskich na wskazanych poniżej polach eksploatacj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trwalenie i zwielokrotnienie dowolnymi technikami, w tym: drukarskimi, poligraficznymi, reprograficznymi, informatycznymi, cyfrowymi - w tym kserokopie i slajd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rzystywanie wielokrotne utworu do realizacji inwestycji, opracowania realizacji projektu technicznego zgodnie z przedmiarami i kosztorysami inwestorskimi, do remontów lub odbudowy inwestycji sporządzonej z wykorzystaniem utworu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e do pamięci komputer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dokumentacji w dowolnym miejscu i czasie, w dowolnej liczbie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dostępnianie utworu wykonawcom, w tym także wykonanych kopi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wszechnianie w inny sposób, w tym: ekspozycja, publikowanie części lub całości opracowania, zmiany i modyfikacje.</w:t>
      </w:r>
    </w:p>
    <w:p>
      <w:pPr>
        <w:pStyle w:val="Normal"/>
        <w:widowControl/>
        <w:numPr>
          <w:ilvl w:val="3"/>
          <w:numId w:val="4"/>
        </w:numPr>
        <w:overflowPunct w:val="false"/>
        <w:autoSpaceDE w:val="false"/>
        <w:spacing w:lineRule="auto" w:line="360"/>
        <w:ind w:left="360" w:right="23" w:hanging="360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jektant przenosi na Zamawiającego autorskie prawa majątkowe do rozporządzania </w:t>
        <w:br/>
        <w:t>i korzystania z dokumentacji projektowej lub jej części, które polegać będzie na realizacji robót na podstawie dokumentacji projektowej, posługiwania się dokumentacja projektową lub jej częściami przed właściwymi organami administracyjnymi m. in. w celu udzielenia zamówienia publicznego, oraz z zakresie opisanym w § 7 ust 2.</w:t>
      </w:r>
    </w:p>
    <w:p>
      <w:pPr>
        <w:pStyle w:val="Normal"/>
        <w:widowControl/>
        <w:numPr>
          <w:ilvl w:val="3"/>
          <w:numId w:val="4"/>
        </w:numPr>
        <w:overflowPunct w:val="false"/>
        <w:autoSpaceDE w:val="false"/>
        <w:spacing w:lineRule="auto" w:line="360"/>
        <w:ind w:left="360" w:right="23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przekazując na rzecz Zamawiającego prawa autorskie majątkowe do dokumentacji technicznej, jednocześnie oświadcza, że Projektanci podpisani pod branżowymi częściami dokumentacji projektowej (drogową, sanitarną, elektroenergetyczną i teletechniczną), są jej autorami, a osoby wykonujące dokumentację techniczną posiadają prawem wymagane uprawnienia budowlane i przynależą do właściwej </w:t>
      </w:r>
      <w:r>
        <w:rPr>
          <w:rFonts w:cs="Arial" w:ascii="Arial" w:hAnsi="Arial"/>
          <w:kern w:val="2"/>
          <w:sz w:val="22"/>
          <w:szCs w:val="22"/>
        </w:rPr>
        <w:t>Okręgowej Izby Inżynierów Budownictwa</w:t>
      </w:r>
      <w:r>
        <w:rPr>
          <w:rFonts w:cs="Arial" w:ascii="Arial" w:hAnsi="Arial"/>
          <w:sz w:val="22"/>
          <w:szCs w:val="22"/>
        </w:rPr>
        <w:t>. Potwierdzone za zgodność z oryginałem kopie tych uprawnień zostaną dołączone do każdego egzemplarza wszystkich branż dokumentacji technicznej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ing2"/>
        <w:spacing w:before="120" w:after="120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35" w:leader="none"/>
        </w:tabs>
        <w:spacing w:lineRule="auto" w:line="360"/>
        <w:ind w:left="335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rębną umową zleci, a Projektant zobowiązuje się do wykonywania na rzecz Zamawiającego, zadań związanych z pełnieniem funkcji nadzoru autorskiego, w następującym zakresie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czuwania w toku realizacji robót budowlanych nad zgodnością rozwiązań technicznych, materiałowych i użytkowych z Dokumentacją techniczną i obowiązującymi przepisami, w szczególności techniczno - budowlanymi oraz normami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uzupełniania szczegółów projektowych oraz wyjaśniania wykonawcy/wykonawcom robót budowlanych ewentualnych wątpliwości powstałych w toku realizacji takich robót budowlanych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uzgadniania z Zamawiającym oraz z wykonawcą robót możliwości wprowadzenia rozwiązań zamiennych w stosunku do materiałów przewidzianych w Dokumentacji technicznej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a każde żądanie Zamawiającego udziału w komisjach i naradach technicznych, uczestnictwo w rozruchu technologicznym, odbiorach technicznych innych i czynnościach mających na celu doprowadzenie do oddania obiektu do użytkowania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udział w czynnościach mających na celu doprowadzenie do uzyskania projektowanych zdolności użytkowych całego przedsięwzięcia inwestycyjn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35" w:leader="none"/>
        </w:tabs>
        <w:spacing w:lineRule="auto" w:line="360"/>
        <w:ind w:left="33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do dokumentacji projektowej wprowadzone za zgodą Projektanta w czasie wykonywania robót budowlanych dokumentowane będą przez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na rysunkach wchodzących w skład dokumentacji projektowej,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isy do Dziennika Budowy,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protokoły lub notatki służbowe podpisywane przez strony i załączane do Dziennika Budo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pacing w:val="-6"/>
          <w:sz w:val="22"/>
          <w:szCs w:val="22"/>
        </w:rPr>
      </w:pPr>
      <w:r>
        <w:rPr>
          <w:rFonts w:cs="Arial" w:ascii="Arial" w:hAnsi="Arial"/>
          <w:b/>
          <w:spacing w:val="-6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1"/>
          <w:numId w:val="1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Zamawiającego z tytułu rękojmi za wady przedmiotu umowy wygasają w stosunku do Projektanta dokumentacji technicznej wraz z wygaśnięciem odpowiedzialności Wykonawcy robót z tytułu rękojmi za wady obiektu lub robót wykonanych na podstawie tej dokumentacji.</w:t>
      </w:r>
    </w:p>
    <w:p>
      <w:pPr>
        <w:pStyle w:val="Normal"/>
        <w:widowControl/>
        <w:numPr>
          <w:ilvl w:val="1"/>
          <w:numId w:val="11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 dacie wygaśnięcia odpowiedzialności Wykonawcy robót z tytułu rękojmi za wady obiektu lub robót wykonanych na podstawie dokumentacji określonej w niniejszej umowie, Projektant nie będzie rościł praw do późniejszych zmian dokonanych przez Zamawiającego w obiekcie budowlanym wykonanym na podstawie tej dokumentacji.</w:t>
      </w:r>
    </w:p>
    <w:p>
      <w:pPr>
        <w:pStyle w:val="Heading2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spacing w:before="120" w:after="120"/>
        <w:rPr>
          <w:b/>
          <w:b/>
        </w:rPr>
      </w:pPr>
      <w:r>
        <w:rPr>
          <w:b/>
        </w:rPr>
      </w:r>
    </w:p>
    <w:p>
      <w:pPr>
        <w:pStyle w:val="Heading2"/>
        <w:spacing w:before="120" w:after="120"/>
        <w:rPr>
          <w:b/>
          <w:b/>
        </w:rPr>
      </w:pPr>
      <w:r>
        <w:rPr>
          <w:b/>
        </w:rPr>
        <w:t>§ 9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mawiający miasto stołeczne Warszawa, Pl. Bankowy 3/5, 00-950 Warszawa, oświadcza, że jako podatnik – nabywca, posiada </w:t>
      </w:r>
      <w:r>
        <w:rPr>
          <w:rFonts w:cs="Arial" w:ascii="Arial" w:hAnsi="Arial"/>
          <w:b/>
          <w:sz w:val="22"/>
          <w:szCs w:val="22"/>
          <w:lang w:val="pl-PL"/>
        </w:rPr>
        <w:t xml:space="preserve">NIP 525-22-48-481, </w:t>
      </w:r>
      <w:r>
        <w:rPr>
          <w:rFonts w:cs="Arial" w:ascii="Arial" w:hAnsi="Arial"/>
          <w:b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1525964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 xml:space="preserve">zaś odbiorcą faktury i płatnikiem jest Dzielnica Praga Południe m.st. Warszawy, ul. Grochowska 274, </w:t>
        <w:br/>
        <w:t xml:space="preserve">03-841 Warszawa, której adres jest miejscem doręczenia faktury wraz z dokumentami rozliczeniowymi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.....................................REGON……………………….. .</w:t>
      </w:r>
    </w:p>
    <w:p>
      <w:pPr>
        <w:pStyle w:val="Heading2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spacing w:before="120" w:after="120"/>
        <w:rPr>
          <w:b/>
          <w:b/>
        </w:rPr>
      </w:pPr>
      <w:r>
        <w:rPr>
          <w:b/>
        </w:rPr>
        <w:t>§ 10</w:t>
      </w:r>
    </w:p>
    <w:p>
      <w:pPr>
        <w:pStyle w:val="Tekstpodstawowywcity2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y Strony mogą dokonać w drodze porozumienia, w formie pisemnej pod rygorem nieważności w każdym czasie, w przypadku zaistnienia warunku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</w:tabs>
        <w:spacing w:lineRule="auto" w:line="36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a zakresu przedmiotu zamówienia, jeżeli wystąpią uzasadnione okoliczności nie dające się wcześniej przewidzieć i pozwolą na wykonanie przedmiotu umowy tak, by w pełni służył celowi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</w:tabs>
        <w:spacing w:lineRule="auto" w:line="360"/>
        <w:ind w:left="360" w:hanging="357"/>
        <w:jc w:val="both"/>
        <w:rPr/>
      </w:pPr>
      <w:r>
        <w:rPr>
          <w:rFonts w:cs="Arial" w:ascii="Arial" w:hAnsi="Arial"/>
          <w:sz w:val="22"/>
          <w:szCs w:val="22"/>
        </w:rPr>
        <w:t>zmiany nazwy, NIP, Regonu Projektanta, jeżeli nie powoduje to zmiany Projektanta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</w:tabs>
        <w:spacing w:lineRule="auto" w:line="36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wykonania przedmiotu umowy wynikającej z konieczności opracowania dodatkowych projektów wykonawczych na usunięcie nieprzewidzianych kolizji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</w:tabs>
        <w:spacing w:lineRule="auto" w:line="36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wykonania przedmiotu umowy wynikającej z przyczyn niezależnych lub niezawinionych przez żadną ze Stron umowy (np.: przedłużające się terminy otrzymania warunków technicznych lub uzgodnień z gestorami mediów, ZDM, Inżynierem Ruchu m.st. Warszawy, itp.),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</w:tabs>
        <w:spacing w:lineRule="auto" w:line="36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siły wyższej.</w:t>
      </w:r>
    </w:p>
    <w:p>
      <w:pPr>
        <w:pStyle w:val="Normal"/>
        <w:widowControl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jektant zapłaci Zamawiającemu następujące kary umowne: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</w:tabs>
        <w:suppressAutoHyphens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5% całkowitego wynagrodzenia brutto za odstąpienie od umowy przez jedną ze Stron </w:t>
        <w:br/>
        <w:t>z przyczyn, za które odpowiada Projektant,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</w:tabs>
        <w:suppressAutoHyphens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0,5% całkowitego wynagrodzenia brutto za każdy rozpoczęty dzień zwłoki w oddaniu projektu koncepcyjnego w terminie, o którym mowa w § 3 ust. 2,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</w:tabs>
        <w:suppressAutoHyphens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całkowitego wynagrodzenia brutto za każdy rozpoczęty dzień zwłoki w oddaniu dokumentacji technicznej w terminie, o którym mowa w § 3 ust. 3,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</w:tabs>
        <w:suppressAutoHyphens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0,2% całkowitego wynagrodzenia brutto za każdy rozpoczęty dzień zwłoki w terminowym usunięciu stwierdzonych wad w przekazanej dokumentacji technicznej.</w:t>
      </w:r>
    </w:p>
    <w:p>
      <w:pPr>
        <w:pStyle w:val="BodyTextIndent3"/>
        <w:numPr>
          <w:ilvl w:val="0"/>
          <w:numId w:val="2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.</w:t>
      </w:r>
    </w:p>
    <w:p>
      <w:pPr>
        <w:pStyle w:val="BodyTextIndent3"/>
        <w:numPr>
          <w:ilvl w:val="0"/>
          <w:numId w:val="2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 nie pokryją poniesionej szkody, Zamawiający może dochodzić odszkodowania uzupełniającego do pełnej wysokości szkody.</w:t>
      </w:r>
    </w:p>
    <w:p>
      <w:pPr>
        <w:pStyle w:val="Normal"/>
        <w:widowControl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-Południe.</w:t>
      </w:r>
    </w:p>
    <w:p>
      <w:pPr>
        <w:pStyle w:val="Normal"/>
        <w:widowControl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stanie zgłoszony wniosek o upadłość Projektanta lub likwidację jego firm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jektant bez uzasadnionych przyczyn nie rozpoczął prac związanych z realizacją przedmiotu umowy, przerwał realizację przedmiotu umowy i nie wykonuje prac przez 14 dni pomimo wezwania Zamawiającego oraz w innych przypadkach określonych w kodeksie cywilny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 ciągu jednego miesiąca od powzięcia przez Zamawiającego wiadomości o przyczynie uprawniającej do skorzystania z tego praw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Strony sporządzą protokół inwentaryzacji wykonanych prac na dzień zawiadomienia o odstąp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związanego z wykonaniem niniejszej umowy, Strony będą dążyć do rozwiązania go w drodze postępowania ugodowego, bez odwoływania się do pomocy osób trzeci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rozstrzygnięcia w drodze postępowania, o którym mowa w ust. 1 Strony mogą wystąpić na drogę sądową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em właściwym będzie Sąd właściwy miejscowo dla siedziby Dzielnicy Praga-Południe.</w:t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będą miały zastosowanie przepisy kodeksu cywilnego, ustawy prawo zamówień publicznych i prawo budowlane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pis dla osób fizycznych)</w:t>
      </w:r>
    </w:p>
    <w:p>
      <w:pPr>
        <w:pStyle w:val="BodyTextIndent2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ojektant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Dz. U. z 2001 r. nr 112 poz. 1198 z późn. zm.), która podlega udostępnianiu w trybie przedmiotowej ustawy, z zastrzeżeniem ust.2.</w:t>
      </w:r>
    </w:p>
    <w:p>
      <w:pPr>
        <w:pStyle w:val="Normal"/>
        <w:widowControl/>
        <w:numPr>
          <w:ilvl w:val="0"/>
          <w:numId w:val="1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pacing w:val="-4"/>
          <w:sz w:val="22"/>
          <w:szCs w:val="22"/>
        </w:rPr>
        <w:t xml:space="preserve">Projektant wyraża zgodę na udostępnienie w trybie ustawy, o której mowa w ust.1, zawartych w niniejszej umowie dotyczących go danych osobowych w zakresie obejmujących imię i nazwisko. </w:t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pis dla osób prawnych)</w:t>
      </w:r>
    </w:p>
    <w:p>
      <w:pPr>
        <w:pStyle w:val="BodyTextIndent2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Dz. U. z 2001 r. nr 112 poz. 1198 z późn. zm.), która podlega udostępnianiu w trybie przedmiotowej ustawy.</w:t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pod rygorem nieważności wymagają formy pisemnej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isma kierowane do Stron będą doręczane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- adres do korespondencji:</w:t>
      </w:r>
    </w:p>
    <w:p>
      <w:pPr>
        <w:pStyle w:val="Normal"/>
        <w:spacing w:lineRule="auto" w:line="360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.st. Warszawy</w:t>
        <w:br/>
        <w:t>Dzielnica Praga-Południe</w:t>
        <w:br/>
        <w:t>ul. Grochowska 274</w:t>
        <w:br/>
        <w:t>03-841 Warszawa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jektantowi - na adres do korespondencji:</w:t>
      </w:r>
    </w:p>
    <w:p>
      <w:pPr>
        <w:pStyle w:val="Normal"/>
        <w:spacing w:lineRule="auto" w:line="360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są zobowiązane do wzajemnego powiadomienia o każdej zmianie adresu. Powiadomienie winno być pod rygorem nieważności dokonane w formie pisemnej i doręczone stronie osobiście za pisemnym potwierdzeniem odbioru lub listem poleconym za zwrotnym potwierdzeniem odbioru. Powiadomienie jest skuteczne od chwili jego otrzymania przez Stronę, do której jest adresowane lub w przypadku wysłania listem poleconym, 14 -tego dnia od daty nadania pism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chanie powyższego obowiązku powoduje, że pismo wysłane na adres określony w ust.1 uznaje się za doręczone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BodyTextIndent2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iniejszej umowy nie wiąże się z przetwarzaniem danych w rozumieniu ustawy </w:t>
        <w:br/>
        <w:t xml:space="preserve">o ochronie danych osobowych, dla których Administratorem Danych jest Prezydent </w:t>
        <w:br/>
        <w:t>m.st. Warszawy, a co za tym idzie nie wiąże się z dostępem do zasobów systemów informatycznych Urzędu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ałącznik nr 1 – założenia do projektowania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mowę sporządzono w 4 egzemplarzach; 3 egz. dla Zamawiającego i 1 egz. dla Projektanta.</w:t>
      </w:r>
    </w:p>
    <w:p>
      <w:pPr>
        <w:pStyle w:val="Normal"/>
        <w:ind w:righ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OJEKTANT</w:t>
        <w:tab/>
        <w:tab/>
        <w:tab/>
        <w:tab/>
        <w:tab/>
        <w:tab/>
        <w:tab/>
        <w:t xml:space="preserve"> ZAMAWIAJĄCY</w:t>
      </w:r>
    </w:p>
    <w:sectPr>
      <w:footerReference w:type="default" r:id="rId2"/>
      <w:type w:val="nextPage"/>
      <w:pgSz w:w="11906" w:h="16838"/>
      <w:pgMar w:left="1260" w:right="1106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sz w:val="18"/>
      </w:rPr>
      <w:t xml:space="preserve">stro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8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z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8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2"/>
        </w:tabs>
        <w:ind w:left="786" w:hanging="360"/>
      </w:pPr>
      <w:rPr>
        <w:b w:val="false"/>
      </w:rPr>
    </w:lvl>
    <w:lvl w:ilvl="2">
      <w:start w:val="2"/>
      <w:numFmt w:val="ordinal"/>
      <w:lvlText w:val="%3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Cs/>
      <w:iCs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>
      <w:b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tLeast" w:line="120"/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pacing w:lineRule="auto" w:line="120"/>
      <w:ind w:left="284" w:hanging="284"/>
    </w:pPr>
    <w:rPr>
      <w:rFonts w:eastAsia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120"/>
      <w:ind w:left="426" w:hanging="426"/>
      <w:textAlignment w:val="baseline"/>
    </w:pPr>
    <w:rPr>
      <w:rFonts w:eastAsia="Times New Roman"/>
      <w:color w:val="000000"/>
      <w:lang w:val="zxx"/>
    </w:rPr>
  </w:style>
  <w:style w:type="paragraph" w:styleId="BodyTextIndent3">
    <w:name w:val="Body Text Indent 3"/>
    <w:basedOn w:val="Normal"/>
    <w:qFormat/>
    <w:pPr>
      <w:widowControl/>
      <w:suppressAutoHyphens w:val="false"/>
      <w:spacing w:lineRule="atLeast" w:line="120"/>
      <w:ind w:left="284" w:hanging="284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suppressAutoHyphens w:val="false"/>
      <w:spacing w:lineRule="atLeast" w:line="120"/>
      <w:ind w:left="284" w:hanging="284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29:00Z</dcterms:created>
  <dc:creator>akruk</dc:creator>
  <dc:description/>
  <cp:keywords/>
  <dc:language>en-US</dc:language>
  <cp:lastModifiedBy>eszymanski</cp:lastModifiedBy>
  <cp:lastPrinted>2014-12-04T14:23:00Z</cp:lastPrinted>
  <dcterms:modified xsi:type="dcterms:W3CDTF">2014-12-04T14:07:00Z</dcterms:modified>
  <cp:revision>7</cp:revision>
  <dc:subject/>
  <dc:title>Wzór umowy</dc:title>
</cp:coreProperties>
</file>