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93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Całodobową ochronę osób i mienia na terenie obiektu sportowo-rekreacyjnego na skwerze przy zbiegu ulic Olszynki Grochowskiej i ulicy Pabianickiej oraz dozór elektroniczny na terenie boisk: Orlik przy ul. Szaserów, przy ul. Waszyngtona przy ul. Olszynki Grochowskiej i ul. Pabianickiej w dzielnicy Praga-Południe m.st. Warszawy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11-14T14:24:00Z</dcterms:modified>
  <cp:revision>115</cp:revision>
  <dc:subject/>
  <dc:title>Załącznik nr 3 do SIWZ</dc:title>
</cp:coreProperties>
</file>