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odobowa ochrona osób i mienia na terenie obiektu sportowo-rekreacyjnego na skwerze przy zbiegu ulic Olszynki Grochowskiej i ulicy Pabianickiej oraz dozór elektroniczny na terenie boisk: Orlik przy ul. Szaserów, przy ul. Waszyngtona przy ul. Olszynki Grochowskiej i ul. Pabianickiej w dzielnicy Praga-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</w:rPr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93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09-11T09:37:00Z</cp:lastPrinted>
  <dcterms:modified xsi:type="dcterms:W3CDTF">2014-11-14T14:25:00Z</dcterms:modified>
  <cp:revision>13</cp:revision>
  <dc:subject/>
  <dc:title>Załącznik nr 9 do SIWZ</dc:title>
</cp:coreProperties>
</file>