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2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Przebudowa oświetlenia ulic: Paca, Garwolińskiej, Zaliwskiego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Londyńskiej i Mlądzkiej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u w:val="single"/>
        </w:rPr>
        <w:t xml:space="preserve"> wymiany jednego słupa wraz z oprawą oraz robotami demontażowymi, montażowymi i odtworzeniowymi nawierzchni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dnia </w:t>
      </w:r>
      <w:r>
        <w:rPr>
          <w:b/>
          <w:sz w:val="24"/>
        </w:rPr>
        <w:t>23.12.2014</w:t>
      </w:r>
      <w:r>
        <w:rPr>
          <w:sz w:val="24"/>
        </w:rPr>
        <w:t xml:space="preserve"> r. od wprowadzenia na budowę przy czym wprowadzenie na budowę nastąpi w </w:t>
      </w:r>
      <w:r>
        <w:rPr/>
        <w:t>terminie do 7 dni po zawarciu przez Strony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both"/>
        <w:textAlignment w:val="baseline"/>
        <w:rPr>
          <w:sz w:val="24"/>
        </w:rPr>
      </w:pPr>
      <w:r>
        <w:rPr>
          <w:color w:val="000000"/>
        </w:rPr>
        <w:t xml:space="preserve">Oświadczamy, że przed podpisaniem umowy spiszemy z Zamawiającym protokół uzgodnień przedumownych, określający szczegółowy zakres robót do wykonania oraz całkowitą wartość umowy - doprecyzowanie dotyczy ilości </w:t>
      </w:r>
      <w:r>
        <w:rPr/>
        <w:t>wymiany słupów wraz z oprawami oraz robotami demontażowymi, montażowymi i odtworzeniowymi nawierzchni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Teksttresci"/>
          <w:sz w:val="24"/>
          <w:szCs w:val="24"/>
        </w:rPr>
      </w:pPr>
      <w:r>
        <w:rPr/>
        <w:t>Oświadczamy, że w celu wykazania spełniania warunków udziału w postępowaniu, powołujemy się na zasadach określonych w art. 26 ust. 2b ustawy Pzp na zasoby niżej wymienionych Podwykonawców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Style w:val="Teksttresci"/>
          <w:color w:val="000000"/>
        </w:rPr>
      </w:pPr>
      <w:r>
        <w:rPr>
          <w:rStyle w:val="Teksttresci"/>
          <w:color w:val="000000"/>
        </w:rPr>
        <w:t>Uwaga: Wykonawca zobowiązany jest udowodnić Zamawiającemu, iż będzie dyspo</w:t>
        <w:softHyphen/>
        <w:t xml:space="preserve">nował ww zasobami w trakcie realizacji </w:t>
      </w:r>
      <w:r>
        <w:rPr>
          <w:rStyle w:val="Teksttresci"/>
          <w:color w:val="000000"/>
          <w:sz w:val="24"/>
          <w:szCs w:val="24"/>
        </w:rPr>
        <w:t>zamówienia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Teksttresci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ind w:left="357" w:hanging="0"/>
        <w:jc w:val="both"/>
        <w:rPr>
          <w:rStyle w:val="Teksttresci"/>
          <w:color w:val="000000"/>
          <w:sz w:val="22"/>
          <w:szCs w:val="22"/>
        </w:rPr>
      </w:pPr>
      <w:r>
        <w:rPr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1:00Z</dcterms:created>
  <dc:creator>Romuald Żarnecki</dc:creator>
  <dc:description/>
  <cp:keywords/>
  <dc:language>en-US</dc:language>
  <cp:lastModifiedBy>mbrysiak</cp:lastModifiedBy>
  <cp:lastPrinted>2014-10-23T10:27:00Z</cp:lastPrinted>
  <dcterms:modified xsi:type="dcterms:W3CDTF">2014-11-13T09:15:00Z</dcterms:modified>
  <cp:revision>18</cp:revision>
  <dc:subject/>
  <dc:title>Załącznik Nr 1</dc:title>
</cp:coreProperties>
</file>