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0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y budowlano – wykonawcze wykazane w ramach kryterium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doświadczenie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</w:tr>
      <w:tr>
        <w:trPr>
          <w:trHeight w:val="6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41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4-11-05T13:41:00Z</dcterms:modified>
  <cp:revision>3</cp:revision>
  <dc:subject/>
  <dc:title>Załącznik nr 4 do SIWZ</dc:title>
</cp:coreProperties>
</file>